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458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20"/>
                <w:tab w:val="left" w:pos="8589" w:leader="none"/>
              </w:tabs>
              <w:snapToGrid w:val="false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8589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</w:p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drawing>
                <wp:inline distT="0" distB="0" distL="0" distR="0">
                  <wp:extent cx="1140460" cy="1512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561465</wp:posOffset>
                      </wp:positionH>
                      <wp:positionV relativeFrom="paragraph">
                        <wp:posOffset>396875</wp:posOffset>
                      </wp:positionV>
                      <wp:extent cx="1714500" cy="495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953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ذات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35pt;height:39pt;mso-wrap-distance-left:9.05pt;mso-wrap-distance-right:9.05pt;mso-wrap-distance-top:0pt;mso-wrap-distance-bottom:0pt;margin-top:31.25pt;mso-position-vertical-relative:text;margin-left:122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معلومات شخصيــة 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8"/>
        <w:gridCol w:w="2704"/>
        <w:gridCol w:w="1260"/>
        <w:gridCol w:w="1260"/>
        <w:gridCol w:w="1080"/>
        <w:gridCol w:w="1260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ــــــ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ـل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يلاد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د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م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خطا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راق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0-8-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كركوك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ind w:left="113" w:right="113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عنوا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009647719724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اكس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وال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009647719724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لكتروني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lang w:bidi="ar-IQ"/>
              </w:rPr>
              <w:t>Ali4iraqi@yahoo.com</w:t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  <w:lang w:bidi="ar-IQ"/>
              </w:rPr>
              <w:t>تدريسي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  <w:lang w:bidi="ar-IQ"/>
              </w:rPr>
              <w:t>جام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ه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ديا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ك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هندسة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الأهداف </w:t>
      </w:r>
      <w:r>
        <w:rPr>
          <w:rtl w:val="true"/>
        </w:rPr>
        <w:t xml:space="preserve">: </w:t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38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ؤهـــــلات العلمية والشــــهـــادات الحـــــاصل علــــيهـــا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6"/>
        <w:gridCol w:w="903"/>
        <w:gridCol w:w="717"/>
        <w:gridCol w:w="2340"/>
        <w:gridCol w:w="1260"/>
        <w:gridCol w:w="16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ــؤهـــــ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قد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خص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دكتو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ندس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يكانيك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اد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ور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ا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ام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حراري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رارية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الدورات التدريبية والندوات والمحاضرات وورش العمل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36"/>
        <w:gridCol w:w="1800"/>
        <w:gridCol w:w="1440"/>
        <w:gridCol w:w="380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نام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تو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نامج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ؤ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هندس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2-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مقر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لسة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center" w:pos="1286" w:leader="none"/>
              </w:tabs>
              <w:ind w:left="36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حوث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شورة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خبرات العملية </w:t>
      </w:r>
      <w:r>
        <w:rPr>
          <w:rFonts w:cs="Simplified Arabic"/>
          <w:b/>
          <w:bCs/>
          <w:sz w:val="18"/>
          <w:szCs w:val="18"/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85"/>
        <w:gridCol w:w="900"/>
        <w:gridCol w:w="1980"/>
        <w:gridCol w:w="753"/>
        <w:gridCol w:w="176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Cs/>
                <w:sz w:val="17"/>
                <w:szCs w:val="17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7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1286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د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صن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طل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يماو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شر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رش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00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0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1286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هند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نفي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عم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س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لق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999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1286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دريس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ديا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ك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هندس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00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—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ل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عضويات واللجان المشارك فيها </w:t>
      </w:r>
      <w:r>
        <w:rPr>
          <w:rFonts w:cs="Simplified Arabic"/>
          <w:b/>
          <w:bCs/>
          <w:sz w:val="18"/>
          <w:szCs w:val="18"/>
          <w:rtl w:val="true"/>
        </w:rPr>
        <w:t xml:space="preserve">: 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8"/>
        <w:gridCol w:w="2742"/>
        <w:gridCol w:w="324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معية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ضو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م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دائم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ندس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واد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94"/>
        <w:gridCol w:w="1977"/>
        <w:gridCol w:w="1257"/>
        <w:gridCol w:w="305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ة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اتب</w:t>
            </w:r>
            <w:r>
              <w:rPr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ح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آ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انترنت</w:t>
            </w:r>
          </w:p>
        </w:tc>
      </w:tr>
      <w:tr>
        <w:trPr>
          <w:trHeight w:val="24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د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نكليز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رو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حدث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قراء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كتاب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توسطة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اجع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حو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نشو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ختصاص</w:t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985"/>
        <w:gridCol w:w="85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incbgsincbj"/>
              </w:rPr>
              <w:t>1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660099"/>
                </w:rPr>
                <w:t>ASSESSMENT OF APPLICATION POSSIBILITY OF ISOTHERMAL QUENCHING FOR INCREASING OF CONSTRUCTIVE STRENGTH OF THICK-WALLED INCREASED RELIABILITY PIPES</w:t>
              </w:r>
            </w:hyperlink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ENV Kornienko O. Y.1, Belikov S. V.1, Sergeeva K. I.1, Al Katawy A. Adwan1,2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УДК 620.181.5, 620.178.7 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cah"/>
                <w:rFonts w:cs="Arial" w:ascii="Arial" w:hAnsi="Arial"/>
                <w:color w:val="222222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incbgsincbj"/>
              </w:rPr>
              <w:t>2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222222"/>
                <w:sz w:val="20"/>
                <w:szCs w:val="20"/>
                <w:lang w:val="ru-RU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 xml:space="preserve">Формирование мартенситосодержащих гетерогенных структур в 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Cr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Mo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V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 xml:space="preserve"> трубных сталях методами термической обработки Диссертации в Техносфере: 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tekhnosfera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com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formirovanie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martensitosoderzhaschih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geterogennyh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struktur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v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cr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mo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v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trubnyh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stalyah</w:t>
              </w:r>
              <w:r>
                <w:rPr>
                  <w:rStyle w:val="InternetLink"/>
                  <w:rFonts w:cs="Arial" w:ascii="Arial" w:hAnsi="Arial"/>
                  <w:color w:val="660099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660099"/>
                </w:rPr>
                <w:t>me</w:t>
              </w:r>
            </w:hyperlink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AKA Adw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cah"/>
                <w:rFonts w:cs="Arial" w:ascii="Arial" w:hAnsi="Arial"/>
                <w:color w:val="222222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incbgsincbj"/>
              </w:rPr>
              <w:t>3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660099"/>
                </w:rPr>
                <w:t>APPLICATION OF THE PROGRAM DEFORM 3D FOR CALCULATION OF STRUCTURAL AND TEMPERATURE FIELDS AND STRESSEDLY-DEFORMED CONDITION, WHICH FORMING DURING HEAT TREATMENT, IN A SOCKET BLANK FROM 20H1MFA STEEL</w:t>
              </w:r>
            </w:hyperlink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SKI 1,2Al Katawy A. Adwan, 1Belikov S.V., 1Musikhin S.A., 1Solyanik I.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УДК 620.171.3 620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cah"/>
                <w:rFonts w:cs="Arial" w:ascii="Arial" w:hAnsi="Arial"/>
                <w:color w:val="222222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incbgsincbj"/>
              </w:rPr>
              <w:t>4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660099"/>
                </w:rPr>
                <w:t>Austempering low alloy stell (20X1МФА) by used molten copper</w:t>
              </w:r>
            </w:hyperlink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AKA Adwa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XIII Международная научно-техническая Уральская школа-семинар молодых ученых 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cah"/>
                <w:rFonts w:cs="Arial" w:ascii="Arial" w:hAnsi="Arial"/>
                <w:color w:val="222222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Gsincbgsincbj"/>
              </w:rPr>
              <w:t>5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660099"/>
                </w:rPr>
                <w:t>Effect of time and temperature on chracteristics austempering (20X1МФА) low alloy stell</w:t>
              </w:r>
            </w:hyperlink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AKA Adwa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Электронный архив УрФУ 7428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12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jc w:val="right"/>
        <w:rPr>
          <w:rFonts w:cs="MCS Diwany2 S_I normal.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Cs/>
          <w:sz w:val="28"/>
          <w:szCs w:val="28"/>
          <w:rtl w:val="true"/>
        </w:rPr>
        <w:t>,,,</w:t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>
          <w:rFonts w:cs="MCS Diwany2 S_I normal."/>
          <w:b/>
          <w:b/>
          <w:bCs/>
          <w:sz w:val="28"/>
          <w:szCs w:val="28"/>
        </w:rPr>
      </w:pPr>
      <w:r>
        <w:rPr>
          <w:rFonts w:cs="MCS Diwany2 S_I normal."/>
          <w:b/>
          <w:bCs/>
          <w:sz w:val="28"/>
          <w:szCs w:val="28"/>
          <w:rtl w:val="true"/>
        </w:rPr>
      </w:r>
    </w:p>
    <w:sectPr>
      <w:footerReference w:type="default" r:id="rId8"/>
      <w:type w:val="nextPage"/>
      <w:pgSz w:w="11906" w:h="16838"/>
      <w:pgMar w:left="1077" w:right="1287" w:gutter="0" w:header="0" w:top="51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0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Gscah">
    <w:name w:val="gsc_a_h"/>
    <w:basedOn w:val="Style14"/>
    <w:qFormat/>
    <w:rPr/>
  </w:style>
  <w:style w:type="character" w:styleId="Gsincbgsincbj">
    <w:name w:val="gs_in_cb gs_in_cbj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cholar.google.com/citations?view_op=view_citation&amp;hl=en&amp;user=T2QG458AAAAJ&amp;citation_for_view=T2QG458AAAAJ:IjCSPb-OGe4C" TargetMode="External"/><Relationship Id="rId4" Type="http://schemas.openxmlformats.org/officeDocument/2006/relationships/hyperlink" Target="https://scholar.google.com/citations?view_op=view_citation&amp;hl=en&amp;user=T2QG458AAAAJ&amp;citation_for_view=T2QG458AAAAJ:UeHWp8X0CEIC" TargetMode="External"/><Relationship Id="rId5" Type="http://schemas.openxmlformats.org/officeDocument/2006/relationships/hyperlink" Target="https://scholar.google.com/citations?view_op=view_citation&amp;hl=en&amp;user=T2QG458AAAAJ&amp;citation_for_view=T2QG458AAAAJ:qjMakFHDy7sC" TargetMode="External"/><Relationship Id="rId6" Type="http://schemas.openxmlformats.org/officeDocument/2006/relationships/hyperlink" Target="https://scholar.google.com/citations?view_op=view_citation&amp;hl=en&amp;user=T2QG458AAAAJ&amp;citation_for_view=T2QG458AAAAJ:zYLM7Y9cAGgC" TargetMode="External"/><Relationship Id="rId7" Type="http://schemas.openxmlformats.org/officeDocument/2006/relationships/hyperlink" Target="https://scholar.google.com/citations?view_op=view_citation&amp;hl=en&amp;user=T2QG458AAAAJ&amp;citation_for_view=T2QG458AAAAJ:9yKSN-GCB0I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7:50:00Z</dcterms:created>
  <dc:creator>ama</dc:creator>
  <dc:description/>
  <dc:language>en-US</dc:language>
  <cp:lastModifiedBy>DR.Ahmed Saker 2O14</cp:lastModifiedBy>
  <cp:lastPrinted>2006-07-10T13:59:00Z</cp:lastPrinted>
  <dcterms:modified xsi:type="dcterms:W3CDTF">2016-12-18T17:50:00Z</dcterms:modified>
  <cp:revision>2</cp:revision>
  <dc:subject/>
  <dc:title>Arabic CV 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