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س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عدو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براهي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wisamazawi@yahoo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osite material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per week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عري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بالمو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ركب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عطاء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فكر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واصفات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طرق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تصنيع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فوائد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استخدامات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ص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عا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نوع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و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داخل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صناعتها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ميز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اد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وا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و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ركبه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وا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ليا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تركيبها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نوا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اتركس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تركيبها،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فحوص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يكانيك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للمو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ركب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عملي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صنيع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ومواد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تقويه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غير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ليفي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osite Materials by M.M. Schwartz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ثان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نص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سنة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ول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60%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2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</w:t>
                  </w:r>
                  <w:r>
                    <w:rPr>
                      <w:rFonts w:cs="Simplified Arabic"/>
                      <w:b/>
                      <w:bCs/>
                      <w:lang w:bidi="ar-SY"/>
                    </w:rPr>
                    <w:t>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Style w:val="Emphasis"/>
                <w:b/>
                <w:bCs/>
              </w:rPr>
              <w:t>A couple of quizzes have to be done during the both semester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1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Introduction to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Introduction to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Design of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roperties of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0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Types of fibres used in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roperties and composition of fibr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11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Types of matrix used in composite material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roperties and composition of the matri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1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Development of composite fibres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reparation of fibres and their performan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Preparation of fibres and their performanc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ndestructive evaluation of composites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2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ndestructive evaluation of composites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s of composit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paration laminated composit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sz w:val="28"/>
                <w:szCs w:val="28"/>
              </w:rPr>
              <w:t>Half-Year Break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 (2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536"/>
        <w:gridCol w:w="1701"/>
        <w:gridCol w:w="676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حتوى الم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paration particulate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2/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Hand layup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bidi="ar-IQ"/>
              </w:rPr>
              <w:t>2019/2/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Hand layup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ring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jection mold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n polymeric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3/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chanical properties of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ess in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ess in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Reinforcement materials other than fib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art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4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both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al composi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lications of composite 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61" w:hanging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Final ex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9/5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IQ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345" w:top="426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وسا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سعدو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براهي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يكانيك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7:28:00Z</dcterms:created>
  <dc:creator>baha'a</dc:creator>
  <dc:description/>
  <cp:keywords/>
  <dc:language>en-US</dc:language>
  <cp:lastModifiedBy>Wessam</cp:lastModifiedBy>
  <cp:lastPrinted>2014-11-17T00:44:00Z</cp:lastPrinted>
  <dcterms:modified xsi:type="dcterms:W3CDTF">2018-10-21T07:12:00Z</dcterms:modified>
  <cp:revision>26</cp:revision>
  <dc:subject/>
  <dc:title>(( أستمارة الخطة التدريسية السنوية ))</dc:title>
</cp:coreProperties>
</file>