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</w:t>
            </w:r>
            <w:r>
              <w:rPr>
                <w:rFonts w:cs="Arabic Transparent" w:ascii="Arial Black" w:hAnsi="Arial Black"/>
                <w:b/>
                <w:bCs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صائب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ذياب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وا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lang w:bidi="ar-IQ"/>
              </w:rPr>
              <w:t xml:space="preserve">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Saib@engineering.uodiyala.edu.iq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د العازل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نوي  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ات في الاسبو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pacing w:lineRule="auto" w:line="240"/>
              <w:ind w:left="-2" w:right="720" w:hanging="0"/>
              <w:jc w:val="left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ز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صائص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خدام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rFonts w:ascii="Courier New" w:hAnsi="Courier New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Courier New" w:hAnsi="Courier New"/>
                <w:b/>
                <w:bCs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pacing w:lineRule="auto" w:line="240" w:before="0" w:after="200"/>
              <w:ind w:left="358" w:right="72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ز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حرا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شع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ض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بلي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ز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sz w:val="28"/>
                <w:sz w:val="28"/>
                <w:szCs w:val="28"/>
                <w:rtl w:val="true"/>
              </w:rPr>
              <w:t>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ind w:left="-1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Insulation materials science and application, SOLAS , 2014 </w:t>
            </w:r>
          </w:p>
          <w:p>
            <w:pPr>
              <w:pStyle w:val="Normal"/>
              <w:autoSpaceDE w:val="false"/>
              <w:bidi w:val="0"/>
              <w:ind w:left="-1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bidi w:val="0"/>
              <w:ind w:left="-1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raq code of thermal insulating 2013</w:t>
            </w:r>
          </w:p>
          <w:p>
            <w:pPr>
              <w:pStyle w:val="Normal"/>
              <w:autoSpaceDE w:val="false"/>
              <w:bidi w:val="0"/>
              <w:ind w:left="-1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</w:rPr>
              <w:t>The complete guide to electrical insulation, Megger , 2006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ind w:left="-1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ound insulation, Elsevier , Hopkins C. ,2007</w:t>
            </w:r>
          </w:p>
          <w:p>
            <w:pPr>
              <w:pStyle w:val="Normal"/>
              <w:autoSpaceDE w:val="false"/>
              <w:bidi w:val="0"/>
              <w:ind w:left="-1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</w:rPr>
              <w:t>Moisture control handbook, Lstiburek J., 199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ثاني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ول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60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0%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0%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درج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Style w:val="Emphasis"/>
                <w:b/>
                <w:b/>
                <w:bCs/>
                <w:rtl w:val="true"/>
              </w:rPr>
              <w:t>امتحانين على الاقل يعملان خلال الفصل</w:t>
            </w:r>
            <w:r>
              <w:rPr>
                <w:rStyle w:val="Emphasis"/>
                <w:b/>
                <w:b/>
                <w:bCs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1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  <w:lang w:bidi="ar-SY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Introduction</w:t>
            </w:r>
            <w:r>
              <w:rPr>
                <w:b/>
                <w:bCs/>
                <w:sz w:val="22"/>
                <w:szCs w:val="22"/>
                <w:lang w:bidi="ar-IQ"/>
              </w:rPr>
              <w:t xml:space="preserve">,  </w:t>
            </w:r>
            <w:r>
              <w:rPr>
                <w:color w:val="000000"/>
                <w:sz w:val="22"/>
                <w:szCs w:val="22"/>
              </w:rPr>
              <w:t>electric fiel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9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electric field strength , electric flux densit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9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Polarization mechanism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0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electronic polarizatio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0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Ionic polarization , Orientation polarization, space charge polarization, total polarization of dielectric materia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0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the internal field in solid and liquid the polarization catastrophe , capacitors, Effect of frequency on the dielectric constan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0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effect of temperature on polarization and dielectric constant . Important points for the selection of a dielectric materials ferroelectric material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hysteresis curve , Electrostriction , piezoelectricity , Important requirements of good insulating material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1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Dielectric loses , significance of the loss tangent , depending on of the loss tangent on temperatu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1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Dipolar relaxation frequency and temperature depending of the dielectric constant of polar dielectric properties of polymeric syste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1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Ionic conductivity in insulator , magnetic permeability , magnetic susceptibility , Classification of magnetic in magnetic materials, B-H curve fore diamagnetic paramagnetic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netic materials), Reflectors , Absorbers, Resonators, Sound insulation , airborne and impact insulatio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2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Methods of  improving airborne sound insulation of building element, Sound insulation, airborne and impact insulation , Methods of improving airborne sound insulation of building elemen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2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Vibration , Thermal conductivity, coefficient of thermal conductivity , Equivalent thickness of various walls , Properties of thermal insulation materials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.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12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lication of magnetic material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/1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droidkufi;Times New Roman" w:hAnsi="droidkufi;Times New Roman" w:cs="Simplified Arabic"/>
                <w:color w:val="000000"/>
                <w:sz w:val="21"/>
                <w:sz w:val="21"/>
                <w:szCs w:val="21"/>
                <w:rtl w:val="true"/>
              </w:rPr>
              <w:t>ع</w:t>
            </w:r>
            <w:r>
              <w:rPr>
                <w:rFonts w:ascii="droidkufi;Times New Roman" w:hAnsi="droidkufi;Times New Roman" w:cs="Simplified Arabic"/>
                <w:color w:val="000000"/>
                <w:sz w:val="21"/>
                <w:sz w:val="21"/>
                <w:szCs w:val="21"/>
                <w:rtl w:val="true"/>
              </w:rPr>
              <w:t>ط</w:t>
            </w:r>
            <w:r>
              <w:rPr>
                <w:rFonts w:ascii="droidkufi;Times New Roman" w:hAnsi="droidkufi;Times New Roman" w:cs="Simplified Arabic"/>
                <w:color w:val="000000"/>
                <w:sz w:val="21"/>
                <w:sz w:val="21"/>
                <w:szCs w:val="21"/>
                <w:rtl w:val="true"/>
              </w:rPr>
              <w:t>لة</w:t>
            </w:r>
            <w:r>
              <w:rPr>
                <w:rFonts w:ascii="droidkufi;Times New Roman" w:hAnsi="droidkufi;Times New Roman" w:eastAsia="droidkufi;Times New Roman" w:cs="droidkufi;Times New Roman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droidkufi;Times New Roman" w:hAnsi="droidkufi;Times New Roman" w:cs="Simplified Arabic"/>
                <w:color w:val="000000"/>
                <w:sz w:val="21"/>
                <w:sz w:val="21"/>
                <w:szCs w:val="21"/>
                <w:rtl w:val="true"/>
              </w:rPr>
              <w:t>نصف</w:t>
            </w:r>
            <w:r>
              <w:rPr>
                <w:rFonts w:ascii="droidkufi;Times New Roman" w:hAnsi="droidkufi;Times New Roman" w:eastAsia="droidkufi;Times New Roman" w:cs="droidkufi;Times New Roman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droidkufi;Times New Roman" w:hAnsi="droidkufi;Times New Roman" w:cs="Simplified Arabic"/>
                <w:color w:val="000000"/>
                <w:sz w:val="21"/>
                <w:sz w:val="21"/>
                <w:szCs w:val="21"/>
                <w:rtl w:val="true"/>
              </w:rPr>
              <w:t>السنة</w:t>
            </w:r>
            <w:r>
              <w:rPr>
                <w:rFonts w:ascii="droidkufi;Times New Roman" w:hAnsi="droidkufi;Times New Roman" w:eastAsia="droidkufi;Times New Roman" w:cs="droidkufi;Times New Roman"/>
                <w:color w:val="000000"/>
                <w:sz w:val="21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2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4536"/>
        <w:gridCol w:w="1701"/>
        <w:gridCol w:w="676"/>
      </w:tblGrid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حتوى الما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783"/>
        <w:gridCol w:w="6861"/>
      </w:tblGrid>
      <w:tr>
        <w:trPr>
          <w:trHeight w:val="321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16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2/17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Refractors, absorber , Resonators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17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2/24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ound insolation</w:t>
            </w:r>
          </w:p>
        </w:tc>
      </w:tr>
      <w:tr>
        <w:trPr>
          <w:trHeight w:val="339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18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3/3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ir born and impact insulation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19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3/10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thod of improving air born and impact insulation of building element</w:t>
            </w:r>
          </w:p>
        </w:tc>
      </w:tr>
      <w:tr>
        <w:trPr>
          <w:trHeight w:val="339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20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3/17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ibration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21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3/24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hermal conductivity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22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3/31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efficient of thermal conductivity</w:t>
            </w:r>
          </w:p>
        </w:tc>
      </w:tr>
      <w:tr>
        <w:trPr>
          <w:trHeight w:val="339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23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4/7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quivalent thickness of various walls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24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4/14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hermal resistance</w:t>
            </w:r>
          </w:p>
        </w:tc>
      </w:tr>
      <w:tr>
        <w:trPr>
          <w:trHeight w:val="339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25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4/21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roperties of thermal insulating materials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26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4/28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ods of heat transfer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27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5/5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hermal insulation in building element</w:t>
            </w:r>
          </w:p>
        </w:tc>
      </w:tr>
      <w:tr>
        <w:trPr>
          <w:trHeight w:val="339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28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/5/12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ngineering calculations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29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/>
              <w:t>2018/5/19</w:t>
            </w:r>
          </w:p>
        </w:tc>
        <w:tc>
          <w:tcPr>
            <w:tcW w:w="6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Useful applications</w:t>
            </w:r>
          </w:p>
        </w:tc>
      </w:tr>
    </w:tbl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droidkuf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صائ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ذيا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علو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درس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tabs>
              <w:tab w:val="clear" w:pos="720"/>
              <w:tab w:val="right" w:pos="3225" w:leader="none"/>
            </w:tabs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كتوراه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علو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فيزياء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ab/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الموا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pBdr/>
      <w:suppressAutoHyphens w:val="true"/>
      <w:spacing w:lineRule="auto" w:line="276" w:before="0" w:after="200"/>
      <w:ind w:left="720" w:right="720" w:hanging="1"/>
      <w:contextualSpacing/>
      <w:jc w:val="right"/>
      <w:textAlignment w:val="top"/>
      <w:outlineLvl w:val="0"/>
    </w:pPr>
    <w:rPr>
      <w:rFonts w:ascii="Calibri" w:hAnsi="Calibri" w:eastAsia="Calibri" w:cs="Arial"/>
      <w:color w:val="000000"/>
      <w:sz w:val="22"/>
      <w:szCs w:val="2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37:00Z</dcterms:created>
  <dc:creator>baha'a</dc:creator>
  <dc:description/>
  <cp:keywords/>
  <dc:language>en-US</dc:language>
  <cp:lastModifiedBy>Ehab Saad</cp:lastModifiedBy>
  <cp:lastPrinted>2014-11-17T00:44:00Z</cp:lastPrinted>
  <dcterms:modified xsi:type="dcterms:W3CDTF">2018-10-23T17:50:00Z</dcterms:modified>
  <cp:revision>10</cp:revision>
  <dc:subject/>
  <dc:title>(( أستمارة الخطة التدريسية السنوية ))</dc:title>
</cp:coreProperties>
</file>