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جبار قاسم جبا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lang w:bidi="ar-IQ"/>
              </w:rPr>
            </w:pPr>
            <w:r>
              <w:rPr>
                <w:b/>
                <w:bCs/>
                <w:color w:val="333399"/>
                <w:lang w:bidi="ar-IQ"/>
              </w:rPr>
              <w:t>msc_jgj_katma7@yahoo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chanics I (Static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per week, theory: 2 hrs. , tutorial : 1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val="tr-TR"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تفسير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انظم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ميكانيك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حال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سكو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خلا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قو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العزو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للاشكا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ثنائ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ثلاث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ابع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التعر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عمل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تزا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هياك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الدعام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حساب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احتكاك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وتوزي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قو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tr-TR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tr-TR" w:bidi="ar-IQ"/>
              </w:rPr>
              <w:t>الاجسا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نظم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يكانيك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حال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سكون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دراس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فصل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توزي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قو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عزو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اتزا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لاحتكاك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333399"/>
                <w:sz w:val="22"/>
                <w:szCs w:val="22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Engineering Mechanics Static, J.L. Meriam, L.G. Kraige, Seventh Edition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Style w:val="InternetLink"/>
              </w:rPr>
            </w:pPr>
            <w:hyperlink r:id="rId2">
              <w:r>
                <w:rPr>
                  <w:rFonts w:cs="Arial"/>
                  <w:b/>
                  <w:bCs/>
                  <w:lang w:bidi="ar-SY"/>
                </w:rPr>
              </w:r>
            </w:hyperlink>
          </w:p>
          <w:p>
            <w:pPr>
              <w:pStyle w:val="Heading3"/>
              <w:spacing w:before="0" w:after="0"/>
              <w:rPr/>
            </w:pPr>
            <w:hyperlink r:id="rId3">
              <w:r>
                <w:rPr>
                  <w:rStyle w:val="InternetLink"/>
                  <w:rFonts w:eastAsia="Calibri" w:cs="Cambria" w:ascii="Cambria" w:hAnsi="Cambria"/>
                  <w:b w:val="false"/>
                  <w:bCs w:val="false"/>
                  <w:color w:val="000000"/>
                  <w:sz w:val="28"/>
                  <w:szCs w:val="28"/>
                  <w:lang w:bidi="ar-IQ"/>
                </w:rPr>
                <w:t>Engineering Mechanics – Statics, Hibbeler 12</w:t>
              </w:r>
              <w:r>
                <w:rPr>
                  <w:rStyle w:val="InternetLink"/>
                  <w:rFonts w:eastAsia="Calibri" w:cs="Cambria" w:ascii="Cambria" w:hAnsi="Cambria"/>
                  <w:b w:val="false"/>
                  <w:bCs w:val="false"/>
                  <w:color w:val="000000"/>
                  <w:sz w:val="28"/>
                  <w:szCs w:val="28"/>
                  <w:vertAlign w:val="superscript"/>
                  <w:lang w:bidi="ar-IQ"/>
                </w:rPr>
                <w:t>th</w:t>
              </w:r>
              <w:r>
                <w:rPr>
                  <w:rStyle w:val="InternetLink"/>
                  <w:rFonts w:eastAsia="Calibri" w:cs="Cambria" w:ascii="Cambria" w:hAnsi="Cambria"/>
                  <w:b w:val="false"/>
                  <w:bCs w:val="false"/>
                  <w:color w:val="000000"/>
                  <w:sz w:val="28"/>
                  <w:szCs w:val="28"/>
                  <w:lang w:bidi="ar-IQ"/>
                </w:rPr>
                <w:t xml:space="preserve"> Edition </w:t>
              </w:r>
            </w:hyperlink>
          </w:p>
          <w:p>
            <w:pPr>
              <w:pStyle w:val="Normal"/>
              <w:bidi w:val="0"/>
              <w:jc w:val="center"/>
              <w:rPr/>
            </w:pPr>
            <w:hyperlink r:id="rId4">
              <w:r>
                <w:rPr/>
              </w:r>
            </w:hyperlink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قي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طال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غياب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val="tr-TR"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ثان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5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5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قرر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roduction of Static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</w:rPr>
              <w:t>(</w:t>
            </w:r>
            <w:r>
              <w:rPr/>
              <w:t>Mechanics, Basic Concepts, Scalar and Vectors</w:t>
            </w:r>
            <w:r>
              <w:rPr>
                <w:rtl w:val="true"/>
              </w:rPr>
              <w:t>),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/11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>Newton’s Law , Units, Law of Gravitation , Problem solving in Stat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3/11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نشا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0/11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>Two Dimensional Force Systems (Introduction, Force, Rectangular Components, Moment, Couple, Resultants)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/12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ree Dimensional Force System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>(Moment and Coupl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/12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Equilibrium in Two Dimension ( Introduction , System Isolation the Free-Body Diagram, Equilibrium Condi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/12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Equilibrium in Three Dimension ( Equilibrium Conditions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8/12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Structure (Introduction,  Plane Trusses, Methods of Joints</w:t>
            </w:r>
            <w:r>
              <w:rPr>
                <w:lang w:bidi="ar-IQ"/>
              </w:rPr>
              <w:t>)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/1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/>
              <w:t>Structure (Method of Sectio</w:t>
            </w:r>
            <w:r>
              <w:rPr>
                <w:lang w:bidi="ar-IQ"/>
              </w:rPr>
              <w:t xml:space="preserve">ns, Space Trusses, Frames and Machines)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/1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 xml:space="preserve">Friction (Friction Phenomena, Type of Friction )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8/1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 xml:space="preserve">Friction (Dry Friction )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/1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 xml:space="preserve">Final Exam for the Semester 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5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يكانيك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ial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ial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قا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ial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ial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ial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ial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demec.ufpr.br/disciplinas/TM227/Prof_Leandro/Livro-Texto-PDF/Hibbeler,R.C. Statitics 12th edition.pdf" TargetMode="External"/><Relationship Id="rId3" Type="http://schemas.openxmlformats.org/officeDocument/2006/relationships/hyperlink" Target="http://ftp.demec.ufpr.br/disciplinas/TM227/Prof_Leandro/Livro-Texto-PDF/Hibbeler,R.C. Statitics 12th edition.pdf" TargetMode="External"/><Relationship Id="rId4" Type="http://schemas.openxmlformats.org/officeDocument/2006/relationships/hyperlink" Target="http://ftp.demec.ufpr.br/disciplinas/TM227/Prof_Leandro/Livro-Texto-PDF/Hibbeler,R.C. Statitics 12th edition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20:15:00Z</dcterms:created>
  <dc:creator>baha'a</dc:creator>
  <dc:description/>
  <dc:language>en-US</dc:language>
  <cp:lastModifiedBy>Wessam</cp:lastModifiedBy>
  <cp:lastPrinted>2018-11-03T22:11:00Z</cp:lastPrinted>
  <dcterms:modified xsi:type="dcterms:W3CDTF">2018-11-03T20:15:00Z</dcterms:modified>
  <cp:revision>2</cp:revision>
  <dc:subject/>
  <dc:title>(( أستمارة الخطة التدريسية السنوية ))</dc:title>
</cp:coreProperties>
</file>