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ار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</w:rPr>
              <w:t>Arshad_ald@yahoo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ess Analysi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hrs. per week , theory: 3 hrs. , tutorial : 1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ت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ف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لاب بالاجهادات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في الانظمه المتزنه و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ت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ف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لاب بنظريات توزيع الجهادات والفشل و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ت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ف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>لاب بالكسر والاجهادات التي تسبب تقدم الكس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Simplified Arabic"/>
                <w:color w:val="333399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وا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جهاد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ختلف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دراس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فصل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نو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وا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جهاد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حساب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خاص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به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Mechanics of Materials SEVENTH EDITION James M. Gere Professor Emeritus, Stanford University Barry J. Goodno Georgia Institute of Technolog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Mechanics of Materials Second Edition Andrew Pytel The Pennsylvania State University Jaan Kiusalaas The Pennsylvania State University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ListParagraph"/>
              <w:pBdr/>
              <w:suppressAutoHyphens w:val="false"/>
              <w:autoSpaceDE w:val="false"/>
              <w:bidi w:val="0"/>
              <w:spacing w:lineRule="auto" w:line="240"/>
              <w:ind w:left="0" w:right="720" w:hanging="0"/>
              <w:jc w:val="left"/>
              <w:textAlignment w:val="auto"/>
              <w:outlineLvl w:val="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TATICS AND MECHANICS OF MATERIALS Ferdinand P. Beer Late of Lehigh University E. Russell Johnston, Jr. University of Connecticut John T. DeWolf University of Connecticu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Structural and Stress Analysis Theories, tutorials and examples Jianqiao Y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نة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rtl w:val="true"/>
                      <w:lang w:bidi="ar-SY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 xml:space="preserve">Types of Stress and Strain,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9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Types of Stress and S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9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Stress and Equilibriu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1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Stress and Equilibriu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1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Stress and Equilibriu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10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Plane Stress and Plane S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5/10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Plane Stress and Plane S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Plane Stress and Plane Strai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sz w:val="22"/>
                <w:szCs w:val="22"/>
              </w:rPr>
              <w:t>Stress Equation and Compatibil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sz w:val="22"/>
                <w:szCs w:val="22"/>
              </w:rPr>
              <w:t>Stress Equation and Compatibil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1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sz w:val="22"/>
                <w:szCs w:val="22"/>
              </w:rPr>
              <w:t>Stress Equation and Compatibil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Generalized Hook’s Law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2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Generalized Hook’s Law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2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Thermal Stres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2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Thermal Stres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5/1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536"/>
        <w:gridCol w:w="1701"/>
        <w:gridCol w:w="676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Principle of Fracture Mechan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2/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Principle of Fracture Mechan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2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Principle of Fracture Mechan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3/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Thin-Walled Pressure Vesse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3/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Thin-Walled Pressure Vesse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3/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Yield Criteria (Plasticity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3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Yield Criteria (Plasticity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3/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Residual stre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6/4/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Residual stre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4/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Buckling of 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4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Buckling of 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4/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>Stress Caused by Combined Loadi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5/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Stress Caused by Combined Loadin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5/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ti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6/5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sz w:val="22"/>
                <w:szCs w:val="22"/>
              </w:rPr>
              <w:t>Fati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</w:p>
        <w:p>
          <w:pPr>
            <w:pStyle w:val="Normal"/>
            <w:jc w:val="left"/>
            <w:rPr>
              <w:rFonts w:ascii="Arial Black" w:hAnsi="Arial Black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pBdr/>
      <w:suppressAutoHyphens w:val="true"/>
      <w:spacing w:lineRule="auto" w:line="276" w:before="0" w:after="200"/>
      <w:ind w:left="720" w:right="720" w:hanging="1"/>
      <w:contextualSpacing/>
      <w:jc w:val="right"/>
      <w:textAlignment w:val="top"/>
      <w:outlineLvl w:val="0"/>
    </w:pPr>
    <w:rPr>
      <w:rFonts w:ascii="Calibri" w:hAnsi="Calibri" w:eastAsia="Calibri" w:cs="Arial"/>
      <w:color w:val="000000"/>
      <w:sz w:val="22"/>
      <w:szCs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0:08:00Z</dcterms:created>
  <dc:creator>baha'a</dc:creator>
  <dc:description/>
  <dc:language>en-US</dc:language>
  <cp:lastModifiedBy>Wessam</cp:lastModifiedBy>
  <cp:lastPrinted>2014-11-17T00:44:00Z</cp:lastPrinted>
  <dcterms:modified xsi:type="dcterms:W3CDTF">2018-10-22T20:08:00Z</dcterms:modified>
  <cp:revision>2</cp:revision>
  <dc:subject/>
  <dc:title>(( أستمارة الخطة التدريسية السنوية ))</dc:title>
</cp:coreProperties>
</file>