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س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عدو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براهي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wisamazawi@yahoo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ory of machine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hrs. theory, 2 hrs. tutorial, 1hor. Lab. per wee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عطاء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ص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لعلاق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بي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جزاء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كائ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تحرك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ربط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هذ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علاق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بالاجزاءالميكانيكي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ختلفه</w:t>
            </w:r>
            <w:r>
              <w:rPr>
                <w:rFonts w:cs="Simplified Arabic" w:ascii="Courier New" w:hAnsi="Courier New"/>
                <w:b/>
                <w:bCs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حتكاك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طوح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ختلفه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حزم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سلاسل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رامل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ايروسكوب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ننات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ام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واز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رك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طي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نو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ory of machines by Khurmi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نه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كورس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عمل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both semest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Linear velocity and accelera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Angular velocity and accelera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Friction between unlubricated surfac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Friction of pivo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entrifugal clutc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Belts and rope driv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hain and sprocke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0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Shoe break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0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Gyroscope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Gyroscop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Gea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a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locity of sliding and path contac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ynamomet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ynamomet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ynamic of engine mechanism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ynamic of engine mechanism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ynamic of engine mechanism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ms and followe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ms and followe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lywhee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lider crank mechanism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lider crank mechanism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lancing of inline engin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lancing of V engin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2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lancing of radial engin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picyclic 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picyclic 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ounded epicyclic 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final exa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SY"/>
              </w:rPr>
              <w:t>2018/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345" w:top="426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يكانيك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وسا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عدو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براهي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يكانيك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7:11:00Z</dcterms:created>
  <dc:creator>baha'a</dc:creator>
  <dc:description/>
  <cp:keywords/>
  <dc:language>en-US</dc:language>
  <cp:lastModifiedBy>Wessam</cp:lastModifiedBy>
  <cp:lastPrinted>2014-11-17T00:44:00Z</cp:lastPrinted>
  <dcterms:modified xsi:type="dcterms:W3CDTF">2018-10-21T08:19:00Z</dcterms:modified>
  <cp:revision>40</cp:revision>
  <dc:subject/>
  <dc:title>(( أستمارة الخطة التدريسية السنوية ))</dc:title>
</cp:coreProperties>
</file>