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فصل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اظ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بار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alinadhimj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 xml:space="preserve">Computer Science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per week , theory: 1 hrs. , lab. : 2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تعري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طال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بالمهار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لازم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لقياد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حاسو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والبرامج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اسا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lang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ظم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شغ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برامج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وفس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مكون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برمج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صلب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حاسو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ndamental Of Computer Scienc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IQ"/>
                    </w:rPr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هائ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عمل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ظري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او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Introduction: MSDOS Operating Syst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0</w:t>
            </w:r>
            <w:r>
              <w:rPr>
                <w:b/>
                <w:bCs/>
                <w:color w:val="000000"/>
                <w:lang w:bidi="ar-IQ"/>
              </w:rPr>
              <w:t>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Windows Operating Syst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0</w:t>
            </w:r>
            <w:r>
              <w:rPr>
                <w:b/>
                <w:bCs/>
                <w:color w:val="000000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lang w:bidi="ar-IQ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Windows Operating Syst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0/</w:t>
            </w:r>
            <w:r>
              <w:rPr>
                <w:b/>
                <w:bCs/>
                <w:color w:val="000000"/>
                <w:lang w:bidi="ar-IQ"/>
              </w:rPr>
              <w:t>2</w:t>
            </w:r>
            <w:r>
              <w:rPr>
                <w:b/>
                <w:bCs/>
                <w:color w:val="000000"/>
                <w:lang w:bidi="ar-IQ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reating new folder, selecting folders, finding folders or files copying and moving files and folders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0/</w:t>
            </w:r>
            <w:r>
              <w:rPr>
                <w:b/>
                <w:bCs/>
                <w:color w:val="000000"/>
                <w:lang w:bidi="ar-IQ"/>
              </w:rPr>
              <w:t>3</w:t>
            </w:r>
            <w:r>
              <w:rPr>
                <w:b/>
                <w:bCs/>
                <w:color w:val="000000"/>
                <w:lang w:bidi="ar-IQ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How to start any program shut Down formatting floppy disk, scandisk, arranging icon, run, help, et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lang w:bidi="ar-IQ"/>
              </w:rPr>
              <w:t>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icrosoft Wor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lang w:bidi="ar-IQ"/>
              </w:rPr>
              <w:t>/1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lang w:bidi="ar-IQ"/>
              </w:rPr>
              <w:t>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icrosoft Wor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1/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icrosoft Wor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1/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Power Poi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Power Poi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Power Poi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2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Exc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7</w:t>
            </w:r>
            <w:r>
              <w:rPr>
                <w:b/>
                <w:bCs/>
                <w:color w:val="000000"/>
                <w:lang w:bidi="ar-SY"/>
              </w:rPr>
              <w:t>/12/</w:t>
            </w:r>
            <w:r>
              <w:rPr>
                <w:b/>
                <w:bCs/>
                <w:color w:val="000000"/>
                <w:lang w:bidi="ar-SY"/>
              </w:rPr>
              <w:t>2</w:t>
            </w:r>
            <w:r>
              <w:rPr>
                <w:b/>
                <w:bCs/>
                <w:color w:val="000000"/>
                <w:lang w:bidi="ar-SY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Exc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Exc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1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icrosoft Exc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1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Final Course Exam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ناظ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هربائ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43:00Z</dcterms:created>
  <dc:creator>baha'a</dc:creator>
  <dc:description/>
  <dc:language>en-US</dc:language>
  <cp:lastModifiedBy>Wessam</cp:lastModifiedBy>
  <cp:lastPrinted>2014-11-17T00:44:00Z</cp:lastPrinted>
  <dcterms:modified xsi:type="dcterms:W3CDTF">2018-10-23T19:43:00Z</dcterms:modified>
  <cp:revision>2</cp:revision>
  <dc:subject/>
  <dc:title>(( أستمارة الخطة التدريسية السنوية ))</dc:title>
</cp:coreProperties>
</file>