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فصل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اظ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بار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alinadhimj@gmail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Electrical Engineering I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hrs. per week , theory: 2 hrs. , lab. : 2 hrs</w:t>
            </w:r>
            <w:r>
              <w:rPr>
                <w:rFonts w:cs="Simplified Arabic" w:ascii="Courier New" w:hAnsi="Courier New"/>
                <w:b/>
                <w:bCs/>
                <w:color w:val="333399"/>
                <w:sz w:val="28"/>
                <w:szCs w:val="28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تعري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طال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بالقواني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اساس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هندس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كهربائ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وطرق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تحلي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شبك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كهربائ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lang w:bidi="ar-IQ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2"/>
                <w:szCs w:val="22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نظري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تحلي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شبك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لتيار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ستمر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-textbook-of-electrical-technology-volume-i-basic-electrical-engineering-b-l-theraj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IQ"/>
                    </w:rPr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هائ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عمل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ظري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او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elta/star transform, Star/delta transfor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2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elta/star transform, Star/delta transfor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2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esh analysis meth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esh analysis meth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81" w:right="0" w:hanging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nodal analysis meth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nodal analysis meth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superposi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superposi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Thévenin and Norton theor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Thévenin and Norton theor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aximum power Transfer, Power Transfer Efficienc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aximum power Transfer, Power Transfer Efficienc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ompensation Theor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5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apacitor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5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apacitor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5/</w:t>
            </w:r>
            <w:r>
              <w:rPr>
                <w:b/>
                <w:bCs/>
                <w:color w:val="000000"/>
                <w:lang w:bidi="ar-SY"/>
              </w:rPr>
              <w:t>1</w:t>
            </w:r>
            <w:r>
              <w:rPr>
                <w:b/>
                <w:bCs/>
                <w:color w:val="000000"/>
                <w:lang w:bidi="ar-SY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Final Course Exam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.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علي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ناظ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بار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هربائ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44:00Z</dcterms:created>
  <dc:creator>baha'a</dc:creator>
  <dc:description/>
  <dc:language>en-US</dc:language>
  <cp:lastModifiedBy>Wessam</cp:lastModifiedBy>
  <cp:lastPrinted>2014-11-17T00:44:00Z</cp:lastPrinted>
  <dcterms:modified xsi:type="dcterms:W3CDTF">2018-10-23T19:44:00Z</dcterms:modified>
  <cp:revision>2</cp:revision>
  <dc:subject/>
  <dc:title>(( أستمارة الخطة التدريسية السنوية ))</dc:title>
</cp:coreProperties>
</file>