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س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عدو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براهي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wisamazawi@yahoo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ineering Mathematic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hrs. per wee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تقديم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باديء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رياضي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هندس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لطال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توضيفها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اغراض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تعام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تطبيق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هندس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ختلف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ختلف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دوا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عتمد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كثر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تغير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شتق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جزئي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معادل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تفاضليه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تواليات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تجهات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تكامل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تعدد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omas calculu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نص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نة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A couple of quizzes have to be done during the both semeste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artial derivatives and chain rul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irectional derivativ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Tangent planes and normal lines for a surfac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Lagrange multipliers meth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81" w:right="0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Vector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ot and cross produc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1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ot and cross produc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The triple scaler (Box) produc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Differential equations, 1st ord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Differential equations, 1st ord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Differential equations, 2nd ord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fferential equations, 2nd ord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igher order differential equa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igher order differential equa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igher order differential equa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>Half-Year Brea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2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4536"/>
        <w:gridCol w:w="1701"/>
        <w:gridCol w:w="676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حتوى الم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ouble integrals over a rectang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2/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ouble integrals, polar fo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2/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olume by double integr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iple integr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inite sequ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reasing and decreasing sequ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Infinite series, Convergence and diverg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Geometric s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ower s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wer s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ylor’s s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ylor’s s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ylor’s s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Final ex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وسا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سعدو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يكانيك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37:00Z</dcterms:created>
  <dc:creator>baha'a</dc:creator>
  <dc:description/>
  <cp:keywords/>
  <dc:language>en-US</dc:language>
  <cp:lastModifiedBy>Wessam</cp:lastModifiedBy>
  <cp:lastPrinted>2014-11-17T00:44:00Z</cp:lastPrinted>
  <dcterms:modified xsi:type="dcterms:W3CDTF">2018-10-21T07:02:00Z</dcterms:modified>
  <cp:revision>41</cp:revision>
  <dc:subject/>
  <dc:title>(( أستمارة الخطة التدريسية السنوية ))</dc:title>
</cp:coreProperties>
</file>