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نيس عبدالله كاظ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016-8-2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0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-8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ص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شر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نجا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ت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يج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و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ت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ق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ت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رت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ي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شر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طلب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يارالموار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ل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ز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أسم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دي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فق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دي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بح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م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و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خطي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ك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وار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فاء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ع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يد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صن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ل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خد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شاريع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ص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ظ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وار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د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صائ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يد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ك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وار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ل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خد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خراج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راث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ش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ويل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ف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خطط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ف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د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و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نت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اد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نظيمي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صني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ل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خدمات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تم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انتا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قطع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ختلا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انتاج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دارة الصناعية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فاهيم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اج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طا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اج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نافس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ا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اج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ه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نظ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ا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ه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يغطي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اج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خطيط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نظ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ياد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ف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جي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7-6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ستخراج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راث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شائ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حويل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خطط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يان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صناع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وس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كبير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مصادر الاموال 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خارجية والداخل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متطلبات تقديرات راس المال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ستثمار راس المال الثابت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قديرات التكلفة الراسمال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صنيف التقديرات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مو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ؤشرالتكل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ارش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سويف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M &amp; S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ؤش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يمياو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يلسو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ارار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NF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.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اث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ضخ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تصعيد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كلف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3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both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الاستثمار الثابت السنوي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راس المال خارج الموقع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اس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امل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نس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ئ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تثما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اس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ل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ستثما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ثاب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both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تدفق النقدي والنقد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مخطط التدفق النقدي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سي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قتصادي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قتصاد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مشاري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ind w:left="720" w:right="0" w:hanging="36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</w:rPr>
              <w:t>Process Engineering Economics (Chemical Industries Vol. 97) - James R. Couper (Marcel Dekker, 2003)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 Process Engineering Economics (Chemical Industries Vol. 97) - James R. Couper (Marcel Dekker, 2003)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</w:rPr>
              <w:t>2- S.A. Kumar / N.Suresh.(second edition) "Production and Operations Management (with skill development , caselets and cases) .</w:t>
            </w:r>
          </w:p>
          <w:p>
            <w:pPr>
              <w:pStyle w:val="Normal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قتصاد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و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Economics of quality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كال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و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راق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ال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و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ود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0"/>
        <w:rFonts w:ascii="Helvetica" w:hAnsi="Helvetica" w:eastAsia="Times New Roman" w:cs="Helvetic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etica" w:hAnsi="Helvetica" w:eastAsia="Times New Roman" w:cs="Helvetic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7T19:54:00Z</dcterms:modified>
  <cp:revision>168</cp:revision>
  <dc:subject/>
  <dc:title>وزارة التعليم العالي والبـحث العلمي</dc:title>
</cp:coreProperties>
</file>