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44"/>
                <w:szCs w:val="4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44"/>
                <w:szCs w:val="44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Ch.E30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ي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مك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ع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بيق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وه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وضي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ز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زعان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ي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سو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از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شع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و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ق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رز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س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ق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ر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م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ص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اسه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شتقا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ين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د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فاض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ه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اصط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وية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ة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ز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ق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ق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جس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طوا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كر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فائ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عا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in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عان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in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تحليلات باعتبار الجسم صغير مهمل المقاومة الحرارية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من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 للاجسام الكروية والاسطوانية محددة الحج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تق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من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 للاجسام  ذات الحجم اللا محدود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ص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يرمستق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ز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فيزيائية تيارات الحمل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طبقات المتاخمة وعلاقاتها بالسرعة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طبقات المتاخمة وعلاقاتها بالحرارة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جريان المضطرب والانطباق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تي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م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08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جريان على سطح مستوي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080" w:right="0" w:hanging="360"/>
              <w:jc w:val="both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جريان خلال الانابيب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جربان حول الاجسام الكرو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ي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س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ط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انابيب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طر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ابيب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طباق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اب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ي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س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اخ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ط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جسا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ي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ية التكثف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كثف على الاسطح الخشنة واشتقاق معادلة معامل التوصيل الحراري له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كثف على مختلف الاسطح والاجسام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تكثف على الاسطح الناعم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كثي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ية عملية الغليان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ناطق الغليان ومخطط الغليان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ظاهرة احتراق المسخن الحراري وفشله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غليان اثناء الجريا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لي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مل النظر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جسام السوداء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اطياف الضوئية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نتقال الحرارة بالاشعاع وظاهرة الانبعاث والارتدا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تقال الحرارة بالاشعاع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نواع المبادلات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Helvetica" w:hAnsi="Helvetica" w:cs="Helvetica"/>
                <w:color w:val="000000"/>
                <w:sz w:val="18"/>
                <w:sz w:val="18"/>
                <w:szCs w:val="18"/>
                <w:rtl w:val="true"/>
              </w:rPr>
              <w:t>معامل انتقال الحرارة الكلي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TD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  <w:lang w:bidi="ar-IQ"/>
              </w:rPr>
              <w:t>فعالية المبادل الحراري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ية اختيار نوع المباد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بادلات الحرارية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. Holman, “Heat Transfer”, McGraw - Hill, 8,th Ed., 1997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. K. Dutta, “ Heat Transfer” Prentice Hall of India, 2001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.Q. Kern “Process Heat Transfer”, Tata McGraw – Hill, 2nd. Ed., 1997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. L. McCabe, J. Smith and P. Harriot, "Unit Operations of Chemical Engineering", 6th Ed.,McGraw – Hill, International Edition, 2001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 xml:space="preserve">Thermal science journal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>Heat and mass transfer journal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>Heat Transfer; A Practical Approach by Yunus A Cengel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http://www.globalheattransfer.com</w:t>
            </w: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س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و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AdvPS6F01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etica" w:hAnsi="Helvetica" w:eastAsia="Times New Roman" w:cs="Helvetic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7T19:57:00Z</dcterms:modified>
  <cp:revision>81</cp:revision>
  <dc:subject/>
  <dc:title>وزارة التعليم العالي والبـحث العلمي</dc:title>
</cp:coreProperties>
</file>