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ديال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 الكيمياو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نيس عبدالله كاظ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اجست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روني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تصالات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ط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ح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ث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لّ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كيمي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م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ريج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ل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تيا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ق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ين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زوّ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ل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يات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قاف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امج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ختصاص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ب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نقل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د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امي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1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Default"/>
              <w:bidi w:val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Default"/>
              <w:bidi w:val="1"/>
              <w:jc w:val="righ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0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هربائ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جع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اص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ائ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مك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بسي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ائ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ق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ويل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ائ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سيط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ر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را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ا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ول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ث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ضا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ذلك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ك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صائص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عناص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عا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عا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ائ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اوم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حث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تس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حو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ل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ايو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رانسست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ات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ا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يض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ع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ميزالفر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ائ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ماث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ضخم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ذبذ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قوم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ائ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ق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وا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طق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وائ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تابع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ائ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اصر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ول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يا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قاوم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).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انو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وان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رشو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يا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ولت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ب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اوم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ث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س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ز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قوان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س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ول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يا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ائ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لق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ي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قد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ائ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راك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ثفن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ورت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ظمى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يق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ظاه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ائ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ائرالرق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وائ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ماث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ات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ي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او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كافئ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المقاو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ئ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هرب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ان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اوم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بوط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ز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ي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ا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ول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ص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ائ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نص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او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ث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سع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ي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ائ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طا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عنص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ائ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ك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اس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اس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ح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ئ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هرب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ستخرا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تعل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تيا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ول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ق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ascii="Cambria" w:hAnsi="Cambria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ك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و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ا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ول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العكس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ك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ر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ائ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ص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وائ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فتوح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جائ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ح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تبسي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ائ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ا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ول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او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ائ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وان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أستخرا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يا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ولت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ائ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ان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ق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اثل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وض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ضيح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معلن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نجا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ائ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00"/>
        <w:gridCol w:w="3420"/>
        <w:gridCol w:w="153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طلوب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0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قد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بادئ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كهربائ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شمل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وحد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عالمي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شح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تيا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فولت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قد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طاق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ناص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ائ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كهربائ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عناص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فعا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فعال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)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قواني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ائ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كهربائ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قانو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و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قواني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كيرشو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فولت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تيار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)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دوائ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وال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قانو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س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فولت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دوائ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واز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قانو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س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يار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مفاهيم والقوانين الرئيسية في الهندسة الكهربائية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5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عقدي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يا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لق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ائ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كهربائ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righ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9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راكب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ثفنن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نورتن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عظمى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ائ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كهربائ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2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دوائرالمقاو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تسع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دوائرالمقاو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ث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دوائ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او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محاث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متسع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720" w:right="0" w:hanging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عبو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دوائ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او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محاث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متسع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4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720" w:right="0" w:hanging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6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 xml:space="preserve">نظام </w:t>
            </w:r>
            <w:r>
              <w:rPr>
                <w:rFonts w:cs="Helvetica" w:ascii="Helvetica" w:hAnsi="Helvetica"/>
                <w:color w:val="000000"/>
                <w:sz w:val="24"/>
                <w:szCs w:val="24"/>
              </w:rPr>
              <w:t>three phase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رق بين القدرة الحقيقية والقدرة الظاهرية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three phase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9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ول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يا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تمر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ول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يا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تناوب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بدأ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ولات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2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108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مبدا عمل الدايود واهم انواعه وتطبيقاته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280"/>
              <w:ind w:left="108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مبدا عمل الترانسستر واهم انواعه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108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 xml:space="preserve">مبدا عمل </w:t>
            </w:r>
            <w:r>
              <w:rPr>
                <w:rFonts w:cs="Helvetica" w:ascii="Helvetica" w:hAnsi="Helvetica"/>
                <w:color w:val="000000"/>
                <w:sz w:val="24"/>
                <w:szCs w:val="24"/>
              </w:rPr>
              <w:t>operation-amplifier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  <w:lang w:bidi="ar-IQ"/>
              </w:rPr>
              <w:t>واهم انواعه وتطبيقاته العملية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خصائص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فن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دايو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ترانسست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operation amplifier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5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مبدأ عمل المقومات وانواعها وتطبيقاتها العملية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مبدأ عمل المضخمات وتصنيفاتها الرئيسية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مبدأ عمل المذبذبات واتواعها الرئيسية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وائ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ماثل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0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واب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نطق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وائ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تابع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flip-flop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)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و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شا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ماثل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شا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ADC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محو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شا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شا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ماثلية</w:t>
            </w: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DAC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)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وائ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قم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53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bidi w:val="0"/>
              <w:ind w:left="720" w:right="0" w:hanging="360"/>
              <w:jc w:val="both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  <w:t>B.L. Theraja, “</w:t>
            </w:r>
            <w:r>
              <w:rPr>
                <w:rFonts w:eastAsia="Calibri" w:cs="Cambria" w:ascii="Cambria" w:hAnsi="Cambria"/>
                <w:b/>
                <w:bCs/>
                <w:sz w:val="24"/>
                <w:szCs w:val="24"/>
                <w:lang w:bidi="ar-IQ"/>
              </w:rPr>
              <w:t>Fundamentals of Electrical Engineering and Electronics</w:t>
            </w: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  <w:t>”.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 Charles K. Alexander &amp; Matthew n. o. Sadiku, “</w:t>
            </w:r>
            <w:r>
              <w:rPr>
                <w:rFonts w:cs="Arial" w:ascii="Arial" w:hAnsi="Arial"/>
                <w:b/>
                <w:bCs/>
              </w:rPr>
              <w:t>Fundamentals of Electric Circuits</w:t>
            </w:r>
            <w:r>
              <w:rPr>
                <w:rFonts w:cs="Arial" w:ascii="Arial" w:hAnsi="Arial"/>
              </w:rPr>
              <w:t>”, Fifth Edition, Department of Electrical and Computer Engineering, Cleveland State University, 2013.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 Don H. Johnson, “</w:t>
            </w:r>
            <w:r>
              <w:rPr>
                <w:rFonts w:cs="Arial" w:ascii="Arial" w:hAnsi="Arial"/>
                <w:b/>
                <w:bCs/>
              </w:rPr>
              <w:t>Fundamentals of Electrical Engineering I</w:t>
            </w:r>
            <w:r>
              <w:rPr>
                <w:rFonts w:cs="Arial" w:ascii="Arial" w:hAnsi="Arial"/>
              </w:rPr>
              <w:t>”, Rice University, Houston, Texas, 2013.</w:t>
            </w:r>
          </w:p>
          <w:p>
            <w:pPr>
              <w:pStyle w:val="Normal"/>
              <w:bidi w:val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 xml:space="preserve">1. Vincent Del Toro, </w:t>
            </w:r>
            <w:r>
              <w:rPr>
                <w:rFonts w:eastAsia="Calibri" w:cs="Times New Roman"/>
                <w:b/>
                <w:bCs/>
                <w:sz w:val="24"/>
                <w:szCs w:val="24"/>
                <w:lang w:bidi="ar-IQ"/>
              </w:rPr>
              <w:t>Electrical Engineering Fundament</w:t>
            </w:r>
            <w:r>
              <w:rPr>
                <w:rFonts w:eastAsia="Calibri" w:cs="Times New Roman"/>
                <w:sz w:val="24"/>
                <w:szCs w:val="24"/>
                <w:lang w:bidi="ar-IQ"/>
              </w:rPr>
              <w:t>al, Prentice Hall, 1989.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sz w:val="24"/>
                <w:szCs w:val="24"/>
                <w:lang w:bidi="ar-IQ"/>
              </w:rPr>
              <w:t xml:space="preserve">2. K.   A.   Krishnamurthy   and   M.   R.   Raghuveer,   </w:t>
            </w:r>
            <w:r>
              <w:rPr>
                <w:rFonts w:eastAsia="Calibri" w:cs="Times New Roman"/>
                <w:b/>
                <w:bCs/>
                <w:sz w:val="24"/>
                <w:szCs w:val="24"/>
                <w:lang w:bidi="ar-IQ"/>
              </w:rPr>
              <w:t>Electrical   and   Electronics Engineering for students</w:t>
            </w:r>
            <w:r>
              <w:rPr>
                <w:rFonts w:eastAsia="Calibri" w:cs="Times New Roman"/>
                <w:sz w:val="24"/>
                <w:szCs w:val="24"/>
                <w:lang w:bidi="ar-IQ"/>
              </w:rPr>
              <w:t xml:space="preserve"> “ ,Wiley Eastern Ltd, 1993.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hyperlink r:id="rId5">
              <w:r>
                <w:rPr>
                  <w:rStyle w:val="InternetLink"/>
                  <w:rFonts w:eastAsia="Calibri" w:cs="Cambria" w:ascii="Cambria" w:hAnsi="Cambria"/>
                  <w:sz w:val="28"/>
                  <w:szCs w:val="28"/>
                  <w:lang w:bidi="ar-IQ"/>
                </w:rPr>
                <w:t>http://www.portcity.edu.bd/ELibrary/EEE/fundamentalsofelectriccircuits.pdf</w:t>
              </w:r>
            </w:hyperlink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ل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تطبيق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ا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ناو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AC Alternating Curre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ول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ناو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Alternating Voltage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ائ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6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7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7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2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2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915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0"/>
        <w:rFonts w:ascii="Helvetica" w:hAnsi="Helvetica" w:eastAsia="Times New Roman" w:cs="Helvetic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>
        <w:rFonts w:ascii="Helvetica" w:hAnsi="Helvetica" w:eastAsia="Times New Roman" w:cs="Helvetica"/>
      </w:r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lvetica" w:hAnsi="Helvetica" w:eastAsia="Times New Roman" w:cs="Helvetica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elvetica" w:hAnsi="Helvetica" w:eastAsia="Times New Roman" w:cs="Helvetic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portcity.edu.bd/ELibrary/EEE/fundamentalsofelectriccircuits.pdf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39:00Z</dcterms:created>
  <dc:creator>Lez</dc:creator>
  <dc:description/>
  <cp:keywords/>
  <dc:language>en-US</dc:language>
  <cp:lastModifiedBy>DR.Ahmed Saker 2o1O</cp:lastModifiedBy>
  <cp:lastPrinted>2015-04-20T13:19:00Z</cp:lastPrinted>
  <dcterms:modified xsi:type="dcterms:W3CDTF">2016-08-06T18:56:00Z</dcterms:modified>
  <cp:revision>3</cp:revision>
  <dc:subject/>
  <dc:title>وزارة التعليم العالي والبـحث العلمي</dc:title>
</cp:coreProperties>
</file>