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ديال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هندس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هندسة الكيمياوي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نيس عبدالله كاظ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م  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يال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كلوريو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مياو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جا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ق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ط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صحي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ساس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ث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لّ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ن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ي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كيمي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صن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رى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م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يج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ريج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الية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؛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حتيا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و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رتب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قا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ين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زوّ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ر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طل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هم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وعيات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خو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ا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ق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ظر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اج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ك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لاق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ترا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ه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أثيرالفعا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حض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ضا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قب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قاف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ظرو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لو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هو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وف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ص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ز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سي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لا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م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خ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ع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ن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اثي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اط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دارته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ع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امج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ختصاص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ب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يج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وف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ئ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ب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نقل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فه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ريري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اع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وار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بد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امي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شو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1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Default"/>
              <w:bidi w:val="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Default"/>
              <w:bidi w:val="1"/>
              <w:jc w:val="righ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ق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ظر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اج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لوم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خدم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ك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لاق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ترا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ه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أثيرالفعا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حض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ضا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قب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ظرو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لو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هو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وف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ص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ز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سي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لا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م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خ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ع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ن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اثي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اط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دارته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فه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رير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اع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وار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شو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يال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05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ر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فط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2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8-4-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ز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ق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وم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ع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و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تعد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عمالاته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ونه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د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ا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خ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س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فرو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بتروكيمياو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لكو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ف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حتو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تج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دي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مك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صل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عض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واسط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ر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ف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ذلك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أ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طري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ر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ف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تجاته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ظرو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شغي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لائ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عم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ج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ر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ضغ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عد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برج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ط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ضرو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آ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خلص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كو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غ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رغو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وجو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ف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حتسا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ج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ر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ضغ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قط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ج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طي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خواص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ف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ئ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يزيائ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كوناته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كو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غ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رغو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ف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كري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رار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أستعم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وا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فز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كون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راح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ر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ف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كوناته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س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خواص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د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نتج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فط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كو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قي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عضها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خواص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ف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ركي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غ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رغو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ث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ثمينه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ر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برج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ط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ف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م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براج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زئ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كو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ر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فط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تصني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زي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زيي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رائ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إ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جائ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هر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هائ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ص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ف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ث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ثمينه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حتسا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ر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أبراج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طي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تحس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د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نتج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فط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كو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قيل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رائ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إ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د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مي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وض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ضيح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لن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هر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هائ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ثم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ف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م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ر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طير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تحس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خواص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د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نتج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فط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35560</wp:posOffset>
                      </wp:positionV>
                      <wp:extent cx="6172200" cy="1238059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12380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0"/>
                                    <w:gridCol w:w="900"/>
                                    <w:gridCol w:w="3420"/>
                                    <w:gridCol w:w="1530"/>
                                    <w:gridCol w:w="1440"/>
                                    <w:gridCol w:w="1440"/>
                                  </w:tblGrid>
                                  <w:tr>
                                    <w:trPr>
                                      <w:trHeight w:val="538" w:hRule="atLeast"/>
                                    </w:trPr>
                                    <w:tc>
                                      <w:tcPr>
                                        <w:tcW w:w="9720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432" w:leader="none"/>
                                          </w:tabs>
                                          <w:autoSpaceDE w:val="false"/>
                                          <w:ind w:left="735" w:right="0" w:hanging="375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ن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قر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7" w:hRule="atLeast"/>
                                    </w:trPr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أسبو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ساع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مخرج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تعل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مطلوب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س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وحد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موضو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طريق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تعلي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طريق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تقيي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9" w:hRule="atLeast"/>
                                    </w:trPr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  <w:t>1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ind w:left="720" w:right="0" w:hanging="360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دراس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خواص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فيزيائ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والكيميائ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للنفط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خا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ind w:left="720" w:right="0" w:hanging="360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تحديد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مكون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غي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مرغوب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فيها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والموجود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نفط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خا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ind w:left="720" w:right="0" w:hanging="360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تثمي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نفط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خا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واص النفط الخام وتثمين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محاضر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وشرائح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تقديم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وتقاري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متحان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غي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معلن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وتقيي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ذات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خلا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محاضر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9" w:hRule="atLeast"/>
                                    </w:trPr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  <w:t>3-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shd w:fill="FFFFFF" w:val="clear"/>
                                          <w:ind w:left="720" w:right="0" w:hanging="360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تحلي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نفط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خا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باستخدا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مخطط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معتمدة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shd w:fill="FFFFFF" w:val="clear"/>
                                          <w:ind w:left="720" w:right="0" w:hanging="360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إزال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غاز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والماء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والأملاح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وبعض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معاد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نفط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خام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shd w:fill="FFFFFF" w:val="clear"/>
                                          <w:ind w:left="720" w:right="0" w:hanging="360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حتساب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كم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حرار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أزم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لبرج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تقطير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خطو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لازم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قب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عمل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تكري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نفط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خا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محاضر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وشرائح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تقديم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وتقاري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متحان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غي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معلن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وتقيي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ذات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خلا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محاضر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  <w:t>5-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hd w:fill="FFFFFF" w:val="clear"/>
                                          <w:autoSpaceDE w:val="false"/>
                                          <w:ind w:left="720" w:right="0" w:hanging="360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تعرف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أبراج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تجزئ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والتقطير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hd w:fill="FFFFFF" w:val="clear"/>
                                          <w:autoSpaceDE w:val="false"/>
                                          <w:ind w:left="720" w:right="0" w:hanging="360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موازن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ماد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والحرار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داخ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برج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تقطي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hd w:fill="FFFFFF" w:val="clear"/>
                                          <w:autoSpaceDE w:val="false"/>
                                          <w:ind w:left="720" w:right="0" w:hanging="360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دراس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أنواع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راجع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إلى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برج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تقطي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hd w:fill="FFFFFF" w:val="clear"/>
                                          <w:autoSpaceDE w:val="false"/>
                                          <w:ind w:left="720" w:right="0" w:hanging="360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حساب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درج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حرار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جانب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وأعلى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برج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تقطي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hd w:fill="FFFFFF" w:val="clear"/>
                                          <w:autoSpaceDE w:val="false"/>
                                          <w:ind w:left="720" w:right="0" w:hanging="360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حساب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قط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برج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تقطي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أبراج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تقطي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محاضر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وشرائح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تقديم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وتقاري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متحان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غي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معلن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وتقيي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ذات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خلا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محاضر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  <w:t>9-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snapToGrid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snapToGrid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snapToGrid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snapToGrid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  <w:t>11-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14"/>
                                          </w:numPr>
                                          <w:shd w:fill="FFFFFF" w:val="clear"/>
                                          <w:autoSpaceDE w:val="false"/>
                                          <w:ind w:left="720" w:right="0" w:hanging="360"/>
                                          <w:jc w:val="left"/>
                                          <w:rPr>
                                            <w:rFonts w:ascii="Helvetica" w:hAnsi="Helvetica" w:cs="Helvetica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عملي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أساسية</w:t>
                                        </w:r>
                                        <w:r>
                                          <w:rPr>
                                            <w:rFonts w:ascii="Helvetica" w:hAnsi="Helvetica" w:cs="Helvetica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النهائي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14"/>
                                          </w:numPr>
                                          <w:shd w:fill="FFFFFF" w:val="clear"/>
                                          <w:autoSpaceDE w:val="false"/>
                                          <w:ind w:left="720" w:right="0" w:hanging="360"/>
                                          <w:jc w:val="left"/>
                                          <w:rPr>
                                            <w:rFonts w:ascii="Helvetica" w:hAnsi="Helvetica" w:cs="Helvetica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Helvetica" w:hAnsi="Helvetica" w:cs="Helvetica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التخلص من الجزيئات الصلب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1"/>
                                            <w:numId w:val="14"/>
                                          </w:numPr>
                                          <w:shd w:fill="FFFFFF" w:val="clear"/>
                                          <w:autoSpaceDE w:val="false"/>
                                          <w:ind w:left="720" w:right="0" w:hanging="360"/>
                                          <w:jc w:val="left"/>
                                          <w:rPr>
                                            <w:rFonts w:ascii="Helvetica" w:hAnsi="Helvetica" w:cs="Helvetica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Helvetica" w:hAnsi="Helvetica" w:cs="Helvetica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تحسين خواص </w:t>
                                        </w:r>
                                        <w:r>
                                          <w:rPr>
                                            <w:rFonts w:ascii="Helvetica" w:hAnsi="Helvetica" w:cs="Times New Roman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أداء</w:t>
                                        </w:r>
                                        <w:r>
                                          <w:rPr>
                                            <w:rFonts w:ascii="Helvetica" w:hAnsi="Helvetica" w:cs="Helvetica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للمنتجات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عملي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معالج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رئيس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وتحسي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خواص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أدا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محاضر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وشرائح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تقديم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وتقاري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متحان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غي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معلن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وتقيي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ذات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خلا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محاضر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3" w:hRule="atLeast"/>
                                    </w:trPr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  <w:t>14-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before="0" w:after="0"/>
                                          <w:ind w:left="720" w:right="0" w:hanging="360"/>
                                          <w:jc w:val="left"/>
                                          <w:rPr>
                                            <w:rFonts w:ascii="Helvetica" w:hAnsi="Helvetica" w:cs="Helvetica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Helvetica" w:hAnsi="Helvetica" w:cs="Helvetica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التكسير الحراري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before="0" w:after="0"/>
                                          <w:ind w:left="720" w:right="0" w:hanging="360"/>
                                          <w:jc w:val="left"/>
                                          <w:rPr>
                                            <w:rFonts w:ascii="Helvetica" w:hAnsi="Helvetica" w:cs="Helvetica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Helvetica" w:hAnsi="Helvetica" w:cs="Helvetica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العوامل المساعدة </w:t>
                                        </w:r>
                                        <w:r>
                                          <w:rPr>
                                            <w:rFonts w:ascii="Helvetica" w:hAnsi="Helvetica" w:cs="Times New Roman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أنواعها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before="0" w:after="0"/>
                                          <w:ind w:left="720" w:right="0" w:hanging="360"/>
                                          <w:jc w:val="left"/>
                                          <w:rPr>
                                            <w:rFonts w:ascii="Helvetica" w:hAnsi="Helvetica" w:cs="Helvetica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Helvetica" w:hAnsi="Helvetica" w:cs="Helvetica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التكسير باستخدام العوامل المساعدة </w:t>
                                        </w:r>
                                        <w:r>
                                          <w:rPr>
                                            <w:rFonts w:cs="Helvetica" w:ascii="Helvetica" w:hAnsi="Helvetica"/>
                                            <w:color w:val="000000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before="0" w:after="0"/>
                                          <w:ind w:left="720" w:right="0" w:hanging="360"/>
                                          <w:jc w:val="left"/>
                                          <w:rPr>
                                            <w:rFonts w:ascii="Helvetica" w:hAnsi="Helvetica" w:cs="Helvetica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Helvetica" w:hAnsi="Helvetica" w:cs="Helvetica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تهذيب العوامل المساعدة </w:t>
                                        </w:r>
                                        <w:r>
                                          <w:rPr>
                                            <w:rFonts w:cs="Helvetica" w:ascii="Helvetica" w:hAnsi="Helvetica"/>
                                            <w:color w:val="000000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ترتيب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عملي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محاضر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وشرائح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تقديم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وتقاري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متحان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غي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معلن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وتقيي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ذات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خلا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محاضر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9" w:hRule="atLeast"/>
                                    </w:trPr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  <w:t>18-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autoSpaceDE w:val="false"/>
                                          <w:ind w:left="720" w:right="0" w:hanging="360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عملية التفرع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autoSpaceDE w:val="false"/>
                                          <w:ind w:left="720" w:right="0" w:hanging="360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مل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بلمر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عمل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الكل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والبلمر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محاضر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وشرائح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تقديم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وتقاري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متحان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غي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معلن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وتقيي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ذات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خلا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محاضر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9" w:hRule="atLeast"/>
                                    </w:trPr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  <w:t>21-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2"/>
                                          </w:numPr>
                                          <w:spacing w:before="0" w:after="0"/>
                                          <w:ind w:left="720" w:right="0" w:hanging="360"/>
                                          <w:jc w:val="left"/>
                                          <w:rPr>
                                            <w:rFonts w:ascii="Helvetica" w:hAnsi="Helvetica" w:cs="Helvetica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Helvetica" w:hAnsi="Helvetica" w:cs="Helvetica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الرقم الاوكتاني </w:t>
                                        </w:r>
                                        <w:r>
                                          <w:rPr>
                                            <w:rFonts w:cs="Helvetica" w:ascii="Helvetica" w:hAnsi="Helvetica"/>
                                            <w:color w:val="000000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2"/>
                                          </w:numPr>
                                          <w:spacing w:before="0" w:after="0"/>
                                          <w:ind w:left="720" w:right="0" w:hanging="360"/>
                                          <w:jc w:val="left"/>
                                          <w:rPr>
                                            <w:rFonts w:ascii="Helvetica" w:hAnsi="Helvetica" w:cs="Helvetica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Helvetica" w:hAnsi="Helvetica" w:cs="Times New Roman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ضغط</w:t>
                                        </w:r>
                                        <w:r>
                                          <w:rPr>
                                            <w:rFonts w:ascii="Helvetica" w:hAnsi="Helvetica" w:cs="Helvetica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البخار </w:t>
                                        </w:r>
                                        <w:r>
                                          <w:rPr>
                                            <w:rFonts w:cs="Helvetica" w:ascii="Helvetica" w:hAnsi="Helvetica"/>
                                            <w:color w:val="000000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2"/>
                                          </w:numPr>
                                          <w:spacing w:before="0" w:after="0"/>
                                          <w:ind w:left="720" w:right="0" w:hanging="360"/>
                                          <w:jc w:val="left"/>
                                          <w:rPr>
                                            <w:rFonts w:ascii="Helvetica" w:hAnsi="Helvetica" w:cs="Helvetica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MON&amp;R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2"/>
                                          </w:numPr>
                                          <w:spacing w:before="0" w:after="280"/>
                                          <w:ind w:left="720" w:right="0" w:hanging="360"/>
                                          <w:jc w:val="left"/>
                                          <w:rPr>
                                            <w:rFonts w:ascii="Helvetica" w:hAnsi="Helvetica" w:cs="Helvetica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Helvetica" w:hAnsi="Helvetica" w:cs="Helvetica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حساب الرقم الاوكتاني لحوض البنزين </w:t>
                                        </w:r>
                                        <w:r>
                                          <w:rPr>
                                            <w:rFonts w:cs="Helvetica" w:ascii="Helvetica" w:hAnsi="Helvetica"/>
                                            <w:color w:val="000000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jc w:val="left"/>
                                          <w:rPr>
                                            <w:rFonts w:ascii="Helvetica" w:hAnsi="Helvetica" w:cs="Helvetica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000000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>
                                            <w:rFonts w:ascii="Helvetica" w:hAnsi="Helvetica" w:cs="Helvetica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000000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خلط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منتج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محاضر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وشرائح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تقديم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وتقاري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متحان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غي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معلن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وتقيي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ذات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خلا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محاضر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9" w:hRule="atLeast"/>
                                    </w:trPr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  <w:t>24-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hd w:fill="FFFFFF" w:val="clear"/>
                                          <w:autoSpaceDE w:val="false"/>
                                          <w:ind w:left="720" w:right="0" w:hanging="360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خواص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زي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تزيي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pacing w:before="0" w:after="0"/>
                                          <w:ind w:left="720" w:right="0" w:hanging="360"/>
                                          <w:jc w:val="left"/>
                                          <w:rPr>
                                            <w:rFonts w:ascii="Helvetica" w:hAnsi="Helvetica" w:cs="Helvetica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إزال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إسفل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pacing w:before="0" w:after="280"/>
                                          <w:ind w:left="720" w:right="0" w:hanging="360"/>
                                          <w:jc w:val="left"/>
                                          <w:rPr>
                                            <w:rFonts w:ascii="Helvetica" w:hAnsi="Helvetica" w:cs="Helvetica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طريق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استخلاص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>
                                            <w:rFonts w:ascii="Helvetica" w:hAnsi="Helvetica" w:cs="Helvetica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000000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both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تصنيع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زي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both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تزيي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محاضر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وشرائح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تقديم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وتقاري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متحان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غي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معلن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وتقيي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ذات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خلا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محاضر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9" w:hRule="atLeast"/>
                                    </w:trPr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  <w:t>28-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hd w:fill="FFFFFF" w:val="clear"/>
                                          <w:autoSpaceDE w:val="false"/>
                                          <w:ind w:left="720" w:right="0" w:hanging="360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ستخدا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مذيب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hd w:fill="FFFFFF" w:val="clear"/>
                                          <w:autoSpaceDE w:val="false"/>
                                          <w:ind w:left="720" w:right="0" w:hanging="360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طريق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تكسي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hd w:fill="FFFFFF" w:val="clear"/>
                                          <w:autoSpaceDE w:val="false"/>
                                          <w:ind w:left="720" w:right="0" w:hanging="360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تفاعل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كيميائ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إزال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شمع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واستعمالات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محاضر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وشرائح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تقديم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وتقاري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متحان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غي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معلن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وتقيي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ذات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خلا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المحاضرة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974.85pt;mso-wrap-distance-left:9pt;mso-wrap-distance-right:9pt;mso-wrap-distance-top:0pt;mso-wrap-distance-bottom:0pt;margin-top:-2.8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  <w:gridCol w:w="900"/>
                              <w:gridCol w:w="3420"/>
                              <w:gridCol w:w="1530"/>
                              <w:gridCol w:w="1440"/>
                              <w:gridCol w:w="1440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972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hd w:fill="FFFFFF" w:val="clear"/>
                                    <w:tabs>
                                      <w:tab w:val="clear" w:pos="720"/>
                                      <w:tab w:val="left" w:pos="432" w:leader="none"/>
                                    </w:tabs>
                                    <w:autoSpaceDE w:val="false"/>
                                    <w:ind w:left="735" w:right="0" w:hanging="375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ن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قر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ساعات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خرج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مطلوبة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طريق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تعليم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طريق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تقي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sz w:val="24"/>
                                      <w:szCs w:val="24"/>
                                      <w:lang w:bidi="ar-IQ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sz w:val="24"/>
                                      <w:szCs w:val="24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ind w:left="720" w:right="0" w:hanging="360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خواص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فيزيائ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الكيميائ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للنفط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خا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ind w:left="720" w:right="0" w:hanging="360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تحديد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مكون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غي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رغوب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فيها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الموجود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نفط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خام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ind w:left="720" w:right="0" w:hanging="360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تثمي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نفط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خا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واص النفط الخام وتثمينه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حاض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شرائح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تقديم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تقارير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متحان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غي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علن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تقيي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ذات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sz w:val="24"/>
                                      <w:szCs w:val="24"/>
                                      <w:lang w:bidi="ar-IQ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sz w:val="24"/>
                                      <w:szCs w:val="24"/>
                                      <w:lang w:bidi="ar-IQ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hd w:fill="FFFFFF" w:val="clear"/>
                                    <w:ind w:left="720" w:right="0" w:hanging="360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تحلي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نفط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خا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مخطط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معتمدة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hd w:fill="FFFFFF" w:val="clear"/>
                                    <w:ind w:left="720" w:right="0" w:hanging="360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إزال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غاز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الماء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الأملاح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بع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معاد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نفط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خام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hd w:fill="FFFFFF" w:val="clear"/>
                                    <w:ind w:left="720" w:right="0" w:hanging="360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حتساب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كم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حرا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أزم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لبرج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تقطير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خطو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لازم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قب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عمل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تكري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نفط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خا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حاض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شرائح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تقديم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تقارير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متحان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غي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علن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تقيي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ذات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sz w:val="24"/>
                                      <w:szCs w:val="24"/>
                                      <w:lang w:bidi="ar-IQ"/>
                                    </w:rPr>
                                    <w:t>5-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sz w:val="24"/>
                                      <w:szCs w:val="24"/>
                                      <w:lang w:bidi="ar-IQ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hd w:fill="FFFFFF" w:val="clear"/>
                                    <w:autoSpaceDE w:val="false"/>
                                    <w:ind w:left="720" w:right="0" w:hanging="360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تعرف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أبراج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تجزئ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التقطير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hd w:fill="FFFFFF" w:val="clear"/>
                                    <w:autoSpaceDE w:val="false"/>
                                    <w:ind w:left="720" w:right="0" w:hanging="360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وازن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ماد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الحرا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داخ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برج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تقطي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hd w:fill="FFFFFF" w:val="clear"/>
                                    <w:autoSpaceDE w:val="false"/>
                                    <w:ind w:left="720" w:right="0" w:hanging="360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راج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برج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تقطي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hd w:fill="FFFFFF" w:val="clear"/>
                                    <w:autoSpaceDE w:val="false"/>
                                    <w:ind w:left="720" w:right="0" w:hanging="360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حساب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حرا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جانب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أعل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برج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تقطي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hd w:fill="FFFFFF" w:val="clear"/>
                                    <w:autoSpaceDE w:val="false"/>
                                    <w:ind w:left="720" w:right="0" w:hanging="360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حساب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قط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برج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تقطي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أبراج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تقطير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حاض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شرائح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تقديم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تقارير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متحان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غي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علن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تقيي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ذات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sz w:val="24"/>
                                      <w:szCs w:val="24"/>
                                      <w:lang w:bidi="ar-IQ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sz w:val="24"/>
                                      <w:szCs w:val="24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sz w:val="24"/>
                                      <w:szCs w:val="24"/>
                                      <w:lang w:bidi="ar-IQ"/>
                                    </w:rPr>
                                    <w:t>11-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sz w:val="24"/>
                                      <w:szCs w:val="24"/>
                                      <w:lang w:bidi="ar-IQ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4"/>
                                    </w:numPr>
                                    <w:shd w:fill="FFFFFF" w:val="clear"/>
                                    <w:autoSpaceDE w:val="false"/>
                                    <w:ind w:left="720" w:right="0" w:hanging="360"/>
                                    <w:jc w:val="left"/>
                                    <w:rPr>
                                      <w:rFonts w:ascii="Helvetica" w:hAnsi="Helvetica" w:cs="Helvetic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عملي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أساسية</w:t>
                                  </w:r>
                                  <w:r>
                                    <w:rPr>
                                      <w:rFonts w:ascii="Helvetica" w:hAnsi="Helvetica" w:cs="Helvetica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النهائية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4"/>
                                    </w:numPr>
                                    <w:shd w:fill="FFFFFF" w:val="clear"/>
                                    <w:autoSpaceDE w:val="false"/>
                                    <w:ind w:left="720" w:right="0" w:hanging="360"/>
                                    <w:jc w:val="left"/>
                                    <w:rPr>
                                      <w:rFonts w:ascii="Helvetica" w:hAnsi="Helvetica" w:cs="Helvetic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elvetica" w:hAnsi="Helvetica" w:cs="Helvetica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تخلص من الجزيئات الصلبة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4"/>
                                    </w:numPr>
                                    <w:shd w:fill="FFFFFF" w:val="clear"/>
                                    <w:autoSpaceDE w:val="false"/>
                                    <w:ind w:left="720" w:right="0" w:hanging="360"/>
                                    <w:jc w:val="left"/>
                                    <w:rPr>
                                      <w:rFonts w:ascii="Helvetica" w:hAnsi="Helvetica" w:cs="Helvetic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elvetica" w:hAnsi="Helvetica" w:cs="Helvetica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تحسين خواص </w:t>
                                  </w:r>
                                  <w:r>
                                    <w:rPr>
                                      <w:rFonts w:ascii="Helvetica" w:hAnsi="Helvetica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داء</w:t>
                                  </w:r>
                                  <w:r>
                                    <w:rPr>
                                      <w:rFonts w:ascii="Helvetica" w:hAnsi="Helvetica" w:cs="Helvetica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للمنتجات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عملي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معالج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رئيس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تحسي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خواص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أداء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حاض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شرائح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تقديم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تقارير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متحان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غي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علن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تقيي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ذات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sz w:val="24"/>
                                      <w:szCs w:val="24"/>
                                      <w:lang w:bidi="ar-IQ"/>
                                    </w:rPr>
                                    <w:t>14-1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sz w:val="24"/>
                                      <w:szCs w:val="24"/>
                                      <w:lang w:bidi="ar-IQ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Helvetica" w:hAnsi="Helvetica" w:cs="Helvetic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elvetica" w:hAnsi="Helvetica" w:cs="Helvetica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تكسير الحراري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Helvetica" w:hAnsi="Helvetica" w:cs="Helvetic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elvetica" w:hAnsi="Helvetica" w:cs="Helvetica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عوامل المساعدة </w:t>
                                  </w:r>
                                  <w:r>
                                    <w:rPr>
                                      <w:rFonts w:ascii="Helvetica" w:hAnsi="Helvetica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أنواعها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Helvetica" w:hAnsi="Helvetica" w:cs="Helvetic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elvetica" w:hAnsi="Helvetica" w:cs="Helvetica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تكسير باستخدام العوامل المساعدة 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Helvetica" w:hAnsi="Helvetica" w:cs="Helvetic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elvetica" w:hAnsi="Helvetica" w:cs="Helvetica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تهذيب العوامل المساعدة 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ترتيب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عمليات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حاض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شرائح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تقديم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تقارير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متحان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غي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علن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تقيي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ذات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sz w:val="24"/>
                                      <w:szCs w:val="24"/>
                                      <w:lang w:bidi="ar-IQ"/>
                                    </w:rPr>
                                    <w:t>18-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sz w:val="24"/>
                                      <w:szCs w:val="24"/>
                                      <w:lang w:bidi="ar-IQ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autoSpaceDE w:val="false"/>
                                    <w:ind w:left="720" w:right="0" w:hanging="360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عملية التفرع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autoSpaceDE w:val="false"/>
                                    <w:ind w:left="720" w:right="0" w:hanging="360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مل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بلم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عمل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الكل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البلم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حاض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شرائح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تقديم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تقارير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متحان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غي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علن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تقيي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ذات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sz w:val="24"/>
                                      <w:szCs w:val="24"/>
                                      <w:lang w:bidi="ar-IQ"/>
                                    </w:rPr>
                                    <w:t>21-2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sz w:val="24"/>
                                      <w:szCs w:val="24"/>
                                      <w:lang w:bidi="ar-IQ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Helvetica" w:hAnsi="Helvetica" w:cs="Helvetic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elvetica" w:hAnsi="Helvetica" w:cs="Helvetica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رقم الاوكتاني 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Helvetica" w:hAnsi="Helvetica" w:cs="Helvetic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elvetica" w:hAnsi="Helvetica"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ضغط</w:t>
                                  </w:r>
                                  <w:r>
                                    <w:rPr>
                                      <w:rFonts w:ascii="Helvetica" w:hAnsi="Helvetica" w:cs="Helvetica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البخار 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Helvetica" w:hAnsi="Helvetica" w:cs="Helvetic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000000"/>
                                      <w:sz w:val="24"/>
                                      <w:szCs w:val="24"/>
                                    </w:rPr>
                                    <w:t>MON&amp;R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pacing w:before="0" w:after="280"/>
                                    <w:ind w:left="720" w:right="0" w:hanging="360"/>
                                    <w:jc w:val="left"/>
                                    <w:rPr>
                                      <w:rFonts w:ascii="Helvetica" w:hAnsi="Helvetica" w:cs="Helvetic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elvetica" w:hAnsi="Helvetica" w:cs="Helvetica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حساب الرقم الاوكتاني لحوض البنزين 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left"/>
                                    <w:rPr>
                                      <w:rFonts w:ascii="Helvetica" w:hAnsi="Helvetica" w:cs="Helvetic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Helvetica" w:hAnsi="Helvetica" w:cs="Helvetic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خلط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منتج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حاض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شرائح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تقديم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تقارير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متحان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غي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علن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تقيي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ذات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sz w:val="24"/>
                                      <w:szCs w:val="24"/>
                                      <w:lang w:bidi="ar-IQ"/>
                                    </w:rPr>
                                    <w:t>24-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sz w:val="24"/>
                                      <w:szCs w:val="24"/>
                                      <w:lang w:bidi="ar-IQ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hd w:fill="FFFFFF" w:val="clear"/>
                                    <w:autoSpaceDE w:val="false"/>
                                    <w:ind w:left="720" w:right="0" w:hanging="360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خواص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زي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تزيي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Helvetica" w:hAnsi="Helvetica" w:cs="Helvetic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إزال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إسفل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before="0" w:after="280"/>
                                    <w:ind w:left="720" w:right="0" w:hanging="360"/>
                                    <w:jc w:val="left"/>
                                    <w:rPr>
                                      <w:rFonts w:ascii="Helvetica" w:hAnsi="Helvetica" w:cs="Helvetic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طريق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استخلاص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Helvetica" w:hAnsi="Helvetica" w:cs="Helvetica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تصني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زي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تزييت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حاض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شرائح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تقديم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تقارير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متحان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غي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علن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تقيي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ذات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sz w:val="24"/>
                                      <w:szCs w:val="24"/>
                                      <w:lang w:bidi="ar-IQ"/>
                                    </w:rPr>
                                    <w:t>28-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sz w:val="24"/>
                                      <w:szCs w:val="24"/>
                                      <w:lang w:bidi="ar-IQ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autoSpaceDE w:val="false"/>
                                    <w:ind w:left="720" w:right="0" w:hanging="360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ستخدا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مذيب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autoSpaceDE w:val="false"/>
                                    <w:ind w:left="720" w:right="0" w:hanging="360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طريق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تكسي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autoSpaceDE w:val="false"/>
                                    <w:ind w:left="720" w:right="0" w:hanging="360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تفاعل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كيميائ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إزال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شم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استعمالاته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حاض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شرائح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تقديم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تقارير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متحان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غي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علن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تقيي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ذات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536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1) Nelson, W. L. Petroleum Refinery Engineering, Tata McGraw Hill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Publishing Company Limited, 1985.</w:t>
            </w:r>
            <w:r>
              <w:rPr>
                <w:color w:val="000000"/>
              </w:rPr>
              <w:br/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)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1) James H. Gary &amp; Glenn E. Handwerk "Petroleum Refining, Technology &amp;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Economics", 4th ed., Marcel Dekker, Inc., 2001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2) B.K. Bhaskara Rao, “Modern Petroleum Refining Processes” Edn. 3, Oxford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&amp; IBH Publishing Company Pvt. Ltd. New Delhi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خاص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عم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رتي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براج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ط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7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7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915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20"/>
        <w:rFonts w:ascii="Helvetica" w:hAnsi="Helvetica" w:eastAsia="Times New Roman" w:cs="Helvetic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-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1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ascii="Helvetica" w:hAnsi="Helvetica" w:eastAsia="Times New Roman" w:cs="Helvetica"/>
      </w:rPr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Helvetica" w:hAnsi="Helvetica" w:eastAsia="Times New Roman" w:cs="Helvetica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Helvetica" w:hAnsi="Helvetica" w:eastAsia="Times New Roman" w:cs="Helvetica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Char2">
    <w:name w:val="رأس الصفحة Char"/>
    <w:qFormat/>
    <w:rPr>
      <w:rFonts w:cs="Traditional Arabic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6:56:00Z</dcterms:created>
  <dc:creator>Lez</dc:creator>
  <dc:description/>
  <cp:keywords/>
  <dc:language>en-US</dc:language>
  <cp:lastModifiedBy>DR.Ahmed Saker 2o1O</cp:lastModifiedBy>
  <cp:lastPrinted>2015-04-20T13:19:00Z</cp:lastPrinted>
  <dcterms:modified xsi:type="dcterms:W3CDTF">2016-08-06T18:56:00Z</dcterms:modified>
  <cp:revision>22</cp:revision>
  <dc:subject/>
  <dc:title>وزارة التعليم العالي والبـحث العلمي</dc:title>
</cp:coreProperties>
</file>