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ديال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هندس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هندسة الكيمياوي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8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نيس عبدالله كاظ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يال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كلوريو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مياو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016-8-2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جا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ق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ط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صحي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ساس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ث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لّ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ن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ي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كيمي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صن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رى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م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يج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ريج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الية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؛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حتيا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و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رتب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قا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ين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زوّ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ر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طل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هم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وعيات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خو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ا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ق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نظر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اج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خ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ح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فك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لاق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ترا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ه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أثيرالفعا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حض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ضا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قب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قاف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ظرو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لو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هو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وف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ص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ز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سي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لا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م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خ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ع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نو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اثي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اط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دارته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ع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امج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ختصاص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ب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يج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وف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ئ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ب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نقل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فه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ريري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اع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وار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بد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امي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شو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1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Default"/>
              <w:bidi w:val="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Default"/>
              <w:bidi w:val="1"/>
              <w:jc w:val="righ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ق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نظر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اج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خ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ح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لوم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خدم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فك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لاق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ترا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ه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أثيرالفعا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حض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ضا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قب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ظرو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لو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هو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وف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ص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ز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سي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لا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م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خ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ع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نو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اثي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اط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دارته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فه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رير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اع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وار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شو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44"/>
                <w:szCs w:val="4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44"/>
                <w:szCs w:val="44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44"/>
                <w:szCs w:val="4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44"/>
                <w:szCs w:val="44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44"/>
                <w:szCs w:val="4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44"/>
                <w:szCs w:val="4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44"/>
                <w:szCs w:val="4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44"/>
                <w:szCs w:val="44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44"/>
                <w:szCs w:val="4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44"/>
                <w:szCs w:val="44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44"/>
                <w:szCs w:val="4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44"/>
                <w:szCs w:val="44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44"/>
                <w:szCs w:val="4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44"/>
                <w:szCs w:val="4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44"/>
                <w:szCs w:val="4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44"/>
                <w:szCs w:val="44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44"/>
                <w:szCs w:val="4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44"/>
                <w:szCs w:val="44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44"/>
                <w:szCs w:val="4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44"/>
                <w:szCs w:val="44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44"/>
                <w:szCs w:val="4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44"/>
                <w:szCs w:val="4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44"/>
                <w:szCs w:val="4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44"/>
                <w:szCs w:val="44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44"/>
                <w:szCs w:val="4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44"/>
                <w:szCs w:val="44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44"/>
                <w:szCs w:val="4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44"/>
                <w:szCs w:val="44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44"/>
                <w:szCs w:val="4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44"/>
                <w:szCs w:val="44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44"/>
                <w:szCs w:val="4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44"/>
                <w:szCs w:val="44"/>
                <w:rtl w:val="true"/>
                <w:lang w:val="en" w:bidi="ar-IQ"/>
              </w:rPr>
              <w:t>√</w:t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يالى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نولوجي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وليمر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07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5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both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-8-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both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نولوجي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وليم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مث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ه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ئ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ذلك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ط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يكانيك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اع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ضيرالبوليم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نتاج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عض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وليم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النايلو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بلاستيك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صباغ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غير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وليم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صناعي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طري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قتصاد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من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نجاح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صناع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ج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قاد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ض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وليم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ث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ت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ا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ز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زيئ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بوليم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ظرو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لم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عر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سم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بوليم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ذلك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بوليم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نو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مل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اج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نوا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وليم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ر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لم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ضا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بلم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كثي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عر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ج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فاع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خد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ني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وليمر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بذ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وليم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راح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س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وليم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صادرالبوليم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ض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وليم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يكانيك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لم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ظرو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لم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ر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لم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ضا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بلم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كثيف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ز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زيئ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بوليم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ينه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ني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وليم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بعض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لاستيك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عر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و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فاع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خدم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ي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ل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وليم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ضو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غ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ضو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بيع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صناع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تاج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عض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لاستيك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ث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م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و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ضيروالاختل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نها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رائح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م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جائ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هر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هائ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ي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ز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زيئ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ح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ائ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اع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ئ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طقيا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ني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نوا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لاستيك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ا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ظرو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ج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ر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ضغط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ظرو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لمر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رائح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م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د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مي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ذلك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وض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ضيح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غيرمعلن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هر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هائ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نجا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فاع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يكانيك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اع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ئ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00"/>
        <w:gridCol w:w="3420"/>
        <w:gridCol w:w="153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أسب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طلوب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نبذه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اريخ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بوليم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بوليم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لمونيم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لوحد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ركيبية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صنيف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بوليمرات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صنيف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بيع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كيميائ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لبوليمر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صنيف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كنولوج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لبوليمرات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بوليمرات وتسميتها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وتصنيف البوليمر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3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3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بلم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نم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خطو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كثييفية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)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بلم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ضاف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يون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كاتيون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نايونية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)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بلم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ضاف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ناسق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نتظم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فراغيا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)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بلم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بواسط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نتق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جموعة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حض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بوليمر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بلم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كتل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بلم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لي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بلم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عوالق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بلم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رسيبية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ظروف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بلم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3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عي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وز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جزيئي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وز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جزيئ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لبوليمر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د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لزوج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لوز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جزيئ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راكيب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بوليمرية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وز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جزيئ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9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2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المخاليط البوليمرية والبوليمرات شبكية التداخل</w:t>
            </w:r>
            <w:r>
              <w:rPr>
                <w:rFonts w:cs="Helvetica" w:ascii="Helvetica" w:hAnsi="Helvetic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ind w:left="72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انواع المخاليط البوليمرية</w:t>
            </w:r>
            <w:r>
              <w:rPr>
                <w:rFonts w:cs="Helvetica" w:ascii="Helvetica" w:hAnsi="Helvetic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2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  <w:lang w:bidi="ar-IQ"/>
              </w:rPr>
              <w:t>تحضير المخاليط البوليمرية</w:t>
            </w:r>
            <w:r>
              <w:rPr>
                <w:rFonts w:cs="Helvetica" w:ascii="Helvetica" w:hAnsi="Helvetic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خاليط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بوليمر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0" w:after="0"/>
              <w:ind w:left="72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التبلور</w:t>
            </w:r>
            <w:r>
              <w:rPr>
                <w:rFonts w:cs="Helvetica" w:ascii="Helvetica" w:hAnsi="Helvetic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ind w:left="72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الحالة الزجاجية</w:t>
            </w:r>
            <w:r>
              <w:rPr>
                <w:rFonts w:cs="Helvetica" w:ascii="Helvetica" w:hAnsi="Helvetic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ind w:left="72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الخواص الانسيابية</w:t>
            </w:r>
            <w:r>
              <w:rPr>
                <w:rFonts w:cs="Helvetica" w:ascii="Helvetica" w:hAnsi="Helvetic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خواص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فيزيائ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3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right="0" w:hanging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قوة الشد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right="0" w:hanging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قوة التصادم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right="0" w:hanging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صلادة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right="0" w:hanging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الخواص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خواص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يكانيك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5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right="0" w:hanging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قولبة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right="0" w:hanging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بثق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right="0" w:hanging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التشكيل الحراري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right="0" w:hanging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الصقل</w:t>
            </w:r>
            <w:r>
              <w:rPr>
                <w:rFonts w:cs="Helvetica" w:ascii="Helvetica" w:hAnsi="Helvetic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right="0" w:hanging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بعض انواع البلاستيكات المهمة</w:t>
            </w:r>
            <w:r>
              <w:rPr>
                <w:rFonts w:cs="Helvetica" w:ascii="Helvetica" w:hAnsi="Helvetic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ني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صنيع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بوليمر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536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bidi w:val="0"/>
              <w:spacing w:lineRule="auto" w:line="360" w:before="0" w:after="0"/>
              <w:ind w:left="0" w:right="0" w:hanging="0"/>
              <w:contextualSpacing/>
              <w:jc w:val="both"/>
              <w:rPr>
                <w:rFonts w:ascii="Cambria" w:hAnsi="Cambria" w:cs="Cambria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Tim A.Osswald, material science of polymers for engineers, Osswald, menges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Calibri" w:cs="Times New Roman"/>
                <w:sz w:val="28"/>
                <w:szCs w:val="28"/>
              </w:rPr>
              <w:t>-1</w:t>
            </w:r>
            <w:r>
              <w:rPr>
                <w:rFonts w:cs="Times New Roman"/>
                <w:sz w:val="24"/>
                <w:szCs w:val="24"/>
              </w:rPr>
              <w:t>Robert O.Ebewele , polymer science technology Ebewele R., 2000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Times New Roman"/>
                <w:sz w:val="24"/>
                <w:szCs w:val="24"/>
              </w:rPr>
              <w:t>2-Mustaf Akay.introduction to polymer science and technology,  Akay M, 2012.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righ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hyperlink r:id="rId5">
              <w:r>
                <w:rPr>
                  <w:rStyle w:val="InternetLink"/>
                  <w:rFonts w:cs="Tahoma" w:ascii="Tahoma" w:hAnsi="Tahoma"/>
                  <w:color w:val="000000"/>
                  <w:sz w:val="24"/>
                  <w:szCs w:val="24"/>
                </w:rPr>
                <w:t xml:space="preserve">- </w:t>
              </w:r>
              <w:r>
                <w:rPr>
                  <w:rStyle w:val="InternetLink"/>
                  <w:rFonts w:ascii="Tahoma" w:hAnsi="Tahoma" w:cs="Tahoma"/>
                  <w:color w:val="000000"/>
                  <w:sz w:val="24"/>
                  <w:sz w:val="24"/>
                  <w:szCs w:val="24"/>
                  <w:rtl w:val="true"/>
                </w:rPr>
                <w:t>ع</w:t>
              </w:r>
              <w:r>
                <w:rPr>
                  <w:rStyle w:val="InternetLink"/>
                  <w:rFonts w:ascii="Tahoma" w:hAnsi="Tahoma" w:cs="Tahoma"/>
                  <w:color w:val="000000"/>
                  <w:sz w:val="24"/>
                  <w:sz w:val="24"/>
                  <w:szCs w:val="24"/>
                  <w:rtl w:val="true"/>
                </w:rPr>
                <w:t>مر عبدالله حسين الهزازي</w:t>
              </w:r>
            </w:hyperlink>
            <w:r>
              <w:rPr>
                <w:color w:val="000000"/>
                <w:sz w:val="24"/>
                <w:szCs w:val="24"/>
                <w:rtl w:val="true"/>
              </w:rPr>
              <w:t>.(</w:t>
            </w:r>
            <w:r>
              <w:rPr>
                <w:rStyle w:val="Appleconvertedspace"/>
                <w:rFonts w:cs="Tahoma" w:ascii="Tahoma" w:hAnsi="Tahoma"/>
                <w:color w:val="000000"/>
                <w:sz w:val="24"/>
                <w:szCs w:val="24"/>
                <w:rtl w:val="true"/>
              </w:rPr>
              <w:t> </w:t>
            </w:r>
            <w:hyperlink r:id="rId6">
              <w:r>
                <w:rPr>
                  <w:rStyle w:val="InternetLink"/>
                  <w:rFonts w:ascii="Tahoma" w:hAnsi="Tahoma" w:cs="Tahoma"/>
                  <w:color w:val="000000"/>
                  <w:sz w:val="24"/>
                  <w:sz w:val="24"/>
                  <w:szCs w:val="24"/>
                  <w:rtl w:val="true"/>
                </w:rPr>
                <w:t>مراجع ومؤلفات متن مقررات الكيمياء الفيزيائية مجزءاً</w:t>
              </w:r>
            </w:hyperlink>
            <w:r>
              <w:rPr>
                <w:color w:val="000000"/>
                <w:sz w:val="24"/>
                <w:szCs w:val="24"/>
                <w:rtl w:val="true"/>
              </w:rPr>
              <w:t>)</w:t>
            </w:r>
            <w:r>
              <w:rPr>
                <w:color w:val="000000"/>
                <w:sz w:val="24"/>
                <w:szCs w:val="24"/>
                <w:rtl w:val="true"/>
              </w:rPr>
              <w:t xml:space="preserve"> </w:t>
            </w:r>
            <w:hyperlink r:id="rId7">
              <w:r>
                <w:rPr>
                  <w:rStyle w:val="InternetLink"/>
                  <w:rFonts w:ascii="Tahoma" w:hAnsi="Tahoma" w:cs="Tahoma"/>
                  <w:color w:val="000000"/>
                  <w:sz w:val="24"/>
                  <w:sz w:val="24"/>
                  <w:szCs w:val="24"/>
                  <w:rtl w:val="true"/>
                </w:rPr>
                <w:t>كيمياء البوليمرات</w:t>
              </w:r>
              <w:r>
                <w:rPr>
                  <w:rStyle w:val="InternetLink"/>
                  <w:rFonts w:ascii="Tahoma" w:hAnsi="Tahoma" w:cs="Tahoma"/>
                  <w:color w:val="000000"/>
                  <w:sz w:val="24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ascii="Tahoma" w:hAnsi="Tahoma" w:cs="Tahoma"/>
                  <w:color w:val="000000"/>
                  <w:sz w:val="24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color w:val="000000"/>
                  <w:sz w:val="24"/>
                  <w:szCs w:val="24"/>
                </w:rPr>
                <w:t>Chemistry of Polymers</w:t>
              </w:r>
            </w:hyperlink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Cambria"/>
                <w:sz w:val="28"/>
                <w:szCs w:val="28"/>
                <w:u w:val="single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u w:val="single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ز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تبر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ر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تاج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عض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وليم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يلون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لاستيك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غيرها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8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7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7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2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2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915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20"/>
        <w:rFonts w:ascii="Helvetica" w:hAnsi="Helvetica" w:eastAsia="Times New Roman" w:cs="Helvetic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2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i w:val="false"/>
      <w:i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Helvetica" w:hAnsi="Helvetica" w:eastAsia="Times New Roman" w:cs="Helvetica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Helvetica" w:hAnsi="Helvetica" w:eastAsia="Times New Roman" w:cs="Helvetica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uqu.edu.sa/staff/ar/4180008" TargetMode="External"/><Relationship Id="rId6" Type="http://schemas.openxmlformats.org/officeDocument/2006/relationships/hyperlink" Target="https://uqu.edu.sa/page/ar/1540" TargetMode="External"/><Relationship Id="rId7" Type="http://schemas.openxmlformats.org/officeDocument/2006/relationships/hyperlink" Target="https://uqu.edu.sa/page/ar/1552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5:05:00Z</dcterms:created>
  <dc:creator>Lez</dc:creator>
  <dc:description/>
  <cp:keywords/>
  <dc:language>en-US</dc:language>
  <cp:lastModifiedBy>DR.Ahmed Saker 2o1O</cp:lastModifiedBy>
  <cp:lastPrinted>2015-04-20T13:19:00Z</cp:lastPrinted>
  <dcterms:modified xsi:type="dcterms:W3CDTF">2016-08-07T19:55:00Z</dcterms:modified>
  <cp:revision>139</cp:revision>
  <dc:subject/>
  <dc:title>وزارة التعليم العالي والبـحث العلمي</dc:title>
</cp:coreProperties>
</file>