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/8/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/8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/8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وص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ض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يح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ئ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لت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ع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فا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ظو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ب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أ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زو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لب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فا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ماي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ن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ح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ش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ا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ت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ك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صن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رو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د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تم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تماد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و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693"/>
        <w:gridCol w:w="194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ي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بق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و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اه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حتب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ببات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عو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اه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أ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زون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ب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مط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امض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صاد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عو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يط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ظواهر بيئية عال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بتد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ثان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لوث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مو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هواء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يج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جاذب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وائد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ؤ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ائ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Cyclone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لوث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ساو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جهاز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ها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ش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سي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جه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س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هربائ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ساو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جهاز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غس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ط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اس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ساو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جهاز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ساب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سر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لا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تصميم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لوث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و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تخدامات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رفالصح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قسيمات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لوث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صادر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ضر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اج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ل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ه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ويم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ث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لبي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و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ايلوج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م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شط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ش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نقي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لفات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يش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زا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زا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ضو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زا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غذ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يلوج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كيميائي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"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يميائ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زاز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باد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ي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نواع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كس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يميائ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ش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غش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غش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حمأةالنشط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يا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خلف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ب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نيفه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ث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رت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تشاره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لف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سميد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رق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ام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ام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كام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نفايات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لف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bidi="ar-IQ"/>
              </w:rPr>
              <w:t>C.S.Rao , “Environmental Pollution Control Engineering”, 2</w:t>
            </w:r>
            <w:r>
              <w:rPr>
                <w:rFonts w:cs="Times New Roman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eddition , New Age International(P) Limited, Published, 2006, Reprint 2007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bidi="ar-IQ"/>
              </w:rPr>
              <w:t>R. K. Sinnott, Chemical Engineering Design, Vol. 6. 4</w:t>
            </w:r>
            <w:r>
              <w:rPr>
                <w:rFonts w:cs="Times New Roman"/>
                <w:sz w:val="24"/>
                <w:szCs w:val="24"/>
                <w:vertAlign w:val="superscript"/>
                <w:lang w:bidi="ar-IQ"/>
              </w:rPr>
              <w:t>th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edition, Chemical Engineering Design, 2005, pp. 450-457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Noel de Never, “Air Pollution Control Engineering”, McGrow-Hill, Inc 1987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M. Grawford, “Air Pollution Control Theory”, McGraw-Hill, New York, 1976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M. M. Gilbert, “Introduction To Environmental Engineering And Science ”, 2nd edition, Hall, Inc, New Jersey, 1998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bidi="ar-IQ"/>
              </w:rPr>
              <w:t xml:space="preserve"> </w:t>
            </w:r>
            <w:hyperlink r:id="rId5">
              <w:r>
                <w:rPr>
                  <w:rStyle w:val="InternetLink"/>
                  <w:rFonts w:eastAsia="Calibri" w:cs="Cambria" w:ascii="Cambria" w:hAnsi="Cambria"/>
                  <w:sz w:val="24"/>
                  <w:szCs w:val="24"/>
                  <w:lang w:bidi="ar-IQ"/>
                </w:rPr>
                <w:t>http://www.epd.gov.hk/epd/english/greenproperty/poll_pro/poll_pro_rec.html</w:t>
              </w:r>
            </w:hyperlink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hyperlink r:id="rId6">
              <w:r>
                <w:rPr>
                  <w:rStyle w:val="InternetLink"/>
                  <w:rFonts w:eastAsia="Calibri" w:cs="Cambria" w:ascii="Cambria" w:hAnsi="Cambria"/>
                  <w:sz w:val="24"/>
                  <w:szCs w:val="24"/>
                  <w:lang w:bidi="ar-IQ"/>
                </w:rPr>
                <w:t>http://www.eartheclipse.com/environment/causes-effects-solutions-to-environmental-pollution.html</w:t>
              </w:r>
            </w:hyperlink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و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ت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7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lang w:bidi="ar-IQ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Arial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raditional Arab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pd.gov.hk/epd/english/greenproperty/poll_pro/poll_pro_rec.html" TargetMode="External"/><Relationship Id="rId6" Type="http://schemas.openxmlformats.org/officeDocument/2006/relationships/hyperlink" Target="http://www.eartheclipse.com/environment/causes-effects-solutions-to-environmental-pollution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8:50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6:00Z</dcterms:modified>
  <cp:revision>17</cp:revision>
  <dc:subject/>
  <dc:title>وزارة التعليم العالي والبـحث العلمي</dc:title>
</cp:coreProperties>
</file>