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 الكيمياو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مياو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ج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عط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ث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لّ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ي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نا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ر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م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تيا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رت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زوّ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ا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قاف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امج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ختصاص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وف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قل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بد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اميم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108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1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Default"/>
              <w:bidi w:val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Default"/>
              <w:bidi w:val="1"/>
              <w:jc w:val="righ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ق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ضرو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بادئ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ا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د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خا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لو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لاق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تر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هن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ثيرالفعا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ضا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ف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ضا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قب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د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ظرو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لو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هو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وف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ز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ح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سي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ن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لا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مو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خذ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ع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م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اثي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اط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دارتها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فه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ع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ط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شور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-4-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both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يعد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لنفط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والغاز الطبيعي من مصادر الطاقة الاساسية في العالم  و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ورداً هاماً من موارد الثروة الاقتصادية إذ تح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بأهمية خاصة ومتميزة بين كافة موارد الثر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الأحفورية 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لذلك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عن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هم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مصادر الطاقة وانواعها وخواصها وطرق واساليب الكشف عنها و كيفية استخراجها من باطن الارض بطريقة اقتصادية مهم لاي</w:t>
            </w:r>
            <w:r>
              <w:rPr>
                <w:rStyle w:val="Appleconvertedspace"/>
                <w:rFonts w:ascii="Helvetica" w:hAnsi="Helvetica" w:cs="Helvetica"/>
                <w:color w:val="676A6E"/>
                <w:sz w:val="28"/>
                <w:sz w:val="28"/>
                <w:szCs w:val="28"/>
                <w:shd w:fill="FFFFFF" w:val="clear"/>
                <w:rtl w:val="true"/>
              </w:rPr>
              <w:t> </w:t>
            </w:r>
            <w:r>
              <w:rPr>
                <w:rFonts w:ascii="Helvetica" w:hAnsi="Helvetica" w:cs="Helvetica"/>
                <w:sz w:val="28"/>
                <w:sz w:val="28"/>
                <w:szCs w:val="28"/>
                <w:shd w:fill="FFFFFF" w:val="clear"/>
                <w:rtl w:val="true"/>
              </w:rPr>
              <w:t>مهندس</w:t>
            </w:r>
            <w:r>
              <w:rPr>
                <w:rFonts w:ascii="Helvetica" w:hAnsi="Helvetica" w:cs="Helvetica"/>
                <w:sz w:val="28"/>
                <w:sz w:val="28"/>
                <w:szCs w:val="28"/>
                <w:shd w:fill="FFFFFF" w:val="clear"/>
                <w:rtl w:val="true"/>
              </w:rPr>
              <w:t xml:space="preserve"> كيمياوي</w:t>
            </w:r>
            <w:r>
              <w:rPr>
                <w:rFonts w:ascii="Helvetica" w:hAnsi="Helvetica" w:cs="Helvetica"/>
                <w:sz w:val="28"/>
                <w:sz w:val="28"/>
                <w:szCs w:val="28"/>
                <w:shd w:fill="FFFFFF" w:val="clear"/>
                <w:rtl w:val="true"/>
              </w:rPr>
              <w:t xml:space="preserve"> يعمل</w:t>
            </w:r>
            <w:r>
              <w:rPr>
                <w:rFonts w:ascii="Helvetica" w:hAnsi="Helvetica" w:cs="Helvetica"/>
                <w:shd w:fill="FFFFFF" w:val="clear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shd w:fill="FFFFFF" w:val="clear"/>
                <w:rtl w:val="true"/>
              </w:rPr>
              <w:t xml:space="preserve">في تصميم واختبار وتنفيذ طرق إنتاج البترول من باطن الأرض والبحر، وتصميم المنتجات، من خلال تضافر جهودهم مع جهود التخصصات الهندسية الأخرى،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قتصادي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حر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تجات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ع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همي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نواع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يزياو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طط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تك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ن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ترو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ثق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ف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توسط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ز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يمي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دا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ح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ئ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بيع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ائ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وض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ضيح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غيرمعلن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915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نج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ل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اب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ف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وعيت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3420"/>
        <w:gridCol w:w="153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ind w:left="360" w:right="0" w:hanging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Introduction and Definition of Petroleum ,  Chemical analysis of crude oil , </w:t>
            </w:r>
            <w:r>
              <w:rPr>
                <w:rFonts w:cs="Times New Roman"/>
                <w:sz w:val="24"/>
                <w:szCs w:val="24"/>
              </w:rPr>
              <w:t xml:space="preserve"> Crude oil and gas reservoi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Cs w:val="24"/>
              </w:rPr>
              <w:t xml:space="preserve">Physical and Chemical Properties of Crude Oil.  Thermal properties , </w:t>
            </w:r>
            <w:r>
              <w:rPr>
                <w:rFonts w:cs="Times New Roman"/>
                <w:color w:val="000000"/>
                <w:sz w:val="24"/>
                <w:szCs w:val="24"/>
                <w:lang w:val="en"/>
              </w:rPr>
              <w:t xml:space="preserve"> Optical prope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operties of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righ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bidi="ar-IQ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Crude Oil Preparation for Ref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right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Crude oil degassing (or Natural gas Removal from crude oi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9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before="12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Crude oil stabilization 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1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before="12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ehydration and Desalting from Crude Oil 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4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76" w:leader="none"/>
              </w:tabs>
              <w:bidi w:val="0"/>
              <w:spacing w:before="120" w:after="0"/>
              <w:ind w:left="-101" w:right="0" w:hanging="0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Style w:val="Hpsaltedited"/>
                <w:rFonts w:cs="Times New Roman"/>
                <w:sz w:val="24"/>
                <w:szCs w:val="24"/>
                <w:lang w:val="en"/>
              </w:rPr>
              <w:t>Methods of Emulsions Break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jc w:val="right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highlight w:val="yellow"/>
                <w:lang w:bidi="ar-IQ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Dewaxing from lubricating oi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Preparation crude o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76" w:leader="none"/>
              </w:tabs>
              <w:bidi w:val="0"/>
              <w:spacing w:before="120" w:after="0"/>
              <w:ind w:left="-101" w:right="0" w:hanging="0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Fractional Distillation Column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 ,          Production of petroleum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, 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color w:val="000000"/>
                <w:sz w:val="24"/>
                <w:szCs w:val="24"/>
                <w:lang w:bidi="ar-IQ"/>
              </w:rPr>
            </w:pPr>
            <w:r>
              <w:rPr>
                <w:rFonts w:cs="Helvetica" w:ascii="Helvetica" w:hAnsi="Helvetic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Methods of ref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76" w:leader="none"/>
              </w:tabs>
              <w:bidi w:val="0"/>
              <w:spacing w:before="120" w:after="0"/>
              <w:ind w:left="-101" w:right="0" w:hanging="0"/>
              <w:jc w:val="righ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Gases Production from Petroleum</w:t>
            </w:r>
          </w:p>
          <w:p>
            <w:pPr>
              <w:pStyle w:val="Normal"/>
              <w:shd w:fill="FFFFFF" w:val="clear"/>
              <w:autoSpaceDE w:val="false"/>
              <w:ind w:left="720" w:right="0" w:hanging="0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IQ"/>
              </w:rPr>
              <w:t>Produ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Petroleum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11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before="120" w:after="0"/>
              <w:jc w:val="both"/>
              <w:rPr>
                <w:rFonts w:cs="Times New Roman"/>
                <w:sz w:val="24"/>
                <w:szCs w:val="24"/>
                <w:highlight w:val="yellow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HydrocarbonProduction (Fischer tropsch synthesis)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Petroleum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before="120" w:after="0"/>
              <w:jc w:val="both"/>
              <w:rPr>
                <w:rFonts w:cs="Times New Roman"/>
                <w:sz w:val="24"/>
                <w:szCs w:val="24"/>
                <w:highlight w:val="yellow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Alcohol Pro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Petroleum 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Catalytic reforming, and Cok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Chemical proc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Hydrogen Treatment ,  Isomerization, Polymerizat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emical proc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Introduction and Definition of</w:t>
            </w:r>
          </w:p>
          <w:p>
            <w:pPr>
              <w:pStyle w:val="Normal"/>
              <w:ind w:left="720" w:right="0" w:hanging="0"/>
              <w:jc w:val="right"/>
              <w:rPr>
                <w:rFonts w:ascii="Arial" w:hAnsi="Arial" w:cs="Arial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Natural gas.</w:t>
            </w:r>
            <w:r>
              <w:rPr>
                <w:rFonts w:cs="Arial" w:ascii="Arial" w:hAnsi="Arial"/>
                <w:lang w:bidi="ar-IQ"/>
              </w:rPr>
              <w:t xml:space="preserve"> , 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Natural Gas Hazar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Natural 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 xml:space="preserve">Origin of  Natural gases. , </w:t>
            </w:r>
            <w:r>
              <w:rPr>
                <w:rFonts w:cs="Times New Roman"/>
                <w:sz w:val="24"/>
                <w:szCs w:val="24"/>
              </w:rPr>
              <w:t>Chemical composition, Terms used to describe gas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  <w:t>Natural 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شرائح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تقديم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ار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معل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وتقي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ذ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حاضر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360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33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  <w:gridCol w:w="13"/>
      </w:tblGrid>
      <w:tr>
        <w:trPr>
          <w:trHeight w:val="53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pacing w:before="240" w:after="240"/>
              <w:ind w:left="720" w:right="0" w:hanging="360"/>
              <w:jc w:val="left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Petroleum Refinery Engineering , by  W.L.Nelson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before="240" w:after="240"/>
              <w:ind w:left="720" w:right="0" w:hanging="360"/>
              <w:jc w:val="left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Petrochemicals , by Hazim.K.Yahya. &amp; Faaz.A.Jameel.</w:t>
            </w:r>
          </w:p>
          <w:p>
            <w:pPr>
              <w:pStyle w:val="Normal"/>
              <w:autoSpaceDE w:val="false"/>
              <w:bidi w:val="0"/>
              <w:ind w:left="720" w:right="0" w:hanging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0"/>
              <w:spacing w:before="240" w:after="240"/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ndustrial Chemistry for third stage, by Jewad. Al-Khafagy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before="240" w:after="240"/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يم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, by Mohammed.A.Ameen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sz w:val="28"/>
                <w:szCs w:val="28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Cambria" w:hAnsi="Cambria" w:eastAsia="Calibri" w:cs="Cambria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Gary J.H., Handwerk G.E., Petroleum Refining: Technology and Economics, Taylor &amp; Francis, 2005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mbria" w:hAnsi="Cambria" w:eastAsia="Calibri" w:cs="Cambria"/>
                <w:color w:val="548DD4"/>
                <w:sz w:val="28"/>
                <w:szCs w:val="28"/>
                <w:u w:val="single"/>
                <w:lang w:bidi="ar-IQ"/>
              </w:rPr>
            </w:pPr>
            <w:r>
              <w:rPr>
                <w:rFonts w:eastAsia="Calibri" w:cs="Cambria" w:ascii="Cambria" w:hAnsi="Cambria"/>
                <w:color w:val="548DD4"/>
                <w:sz w:val="28"/>
                <w:szCs w:val="28"/>
                <w:u w:val="single"/>
                <w:lang w:bidi="ar-IQ"/>
              </w:rPr>
              <w:t>http://www.iasj.net/iasj?func=fulltext&amp;aId=51897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عل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عال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لو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ترو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Times New Roman" w:cs="Helvetic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Times New Roman" w:cs="Helvetic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cs="Tahoma"/>
      <w:b/>
      <w:bCs/>
      <w:szCs w:val="36"/>
    </w:rPr>
  </w:style>
  <w:style w:type="character" w:styleId="Hpsaltedited">
    <w:name w:val="hps 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21:05:00Z</dcterms:created>
  <dc:creator>Lez</dc:creator>
  <dc:description/>
  <cp:keywords/>
  <dc:language>en-US</dc:language>
  <cp:lastModifiedBy>7558</cp:lastModifiedBy>
  <cp:lastPrinted>2015-04-20T13:19:00Z</cp:lastPrinted>
  <dcterms:modified xsi:type="dcterms:W3CDTF">2016-08-07T21:39:00Z</dcterms:modified>
  <cp:revision>34</cp:revision>
  <dc:subject/>
  <dc:title>وزارة التعليم العالي والبـحث العلمي</dc:title>
</cp:coreProperties>
</file>