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cs="Times New Roman"/>
          <w:sz w:val="28"/>
          <w:szCs w:val="28"/>
          <w:u w:val="none"/>
        </w:rPr>
      </w:pPr>
      <w:r>
        <w:rPr>
          <w:rFonts w:cs="Times New Roman"/>
          <w:sz w:val="28"/>
          <w:szCs w:val="28"/>
          <w:u w:val="none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cs="Times New Roman"/>
          <w:lang w:val="en-US" w:eastAsia="en-US" w:bidi="ar-IQ"/>
        </w:rPr>
      </w:pPr>
      <w:r>
        <w:rPr>
          <w:rFonts w:cs="Times New Roman"/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جامعة 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ديالى</w:t>
      </w:r>
    </w:p>
    <w:p>
      <w:pPr>
        <w:pStyle w:val="Normal"/>
        <w:ind w:left="0" w:right="0" w:hanging="766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cs="Times New Roman"/>
          <w:b/>
          <w:bCs/>
          <w:sz w:val="32"/>
          <w:szCs w:val="32"/>
          <w:rtl w:val="true"/>
        </w:rPr>
        <w:t xml:space="preserve">/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imes New Roman"/>
          <w:b/>
          <w:bCs/>
          <w:sz w:val="32"/>
          <w:szCs w:val="32"/>
          <w:rtl w:val="true"/>
        </w:rPr>
        <w:t xml:space="preserve">: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هندسة</w:t>
      </w:r>
    </w:p>
    <w:p>
      <w:pPr>
        <w:pStyle w:val="Normal"/>
        <w:ind w:left="0" w:right="0" w:hanging="766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قسم العلمي   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هندسة الكيمياوية</w:t>
      </w:r>
    </w:p>
    <w:p>
      <w:pPr>
        <w:pStyle w:val="Normal"/>
        <w:ind w:left="0" w:right="0" w:hanging="766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imes New Roman"/>
          <w:b/>
          <w:bCs/>
          <w:sz w:val="32"/>
          <w:szCs w:val="32"/>
          <w:rtl w:val="true"/>
        </w:rPr>
        <w:t xml:space="preserve">:  </w:t>
      </w:r>
      <w:r>
        <w:rPr>
          <w:rFonts w:cs="Times New Roman"/>
          <w:b/>
          <w:bCs/>
          <w:sz w:val="32"/>
          <w:szCs w:val="32"/>
        </w:rPr>
        <w:t>4</w:t>
      </w:r>
      <w:r>
        <w:rPr>
          <w:rFonts w:cs="Times New Roman"/>
          <w:b/>
          <w:bCs/>
          <w:sz w:val="32"/>
          <w:szCs w:val="32"/>
          <w:rtl w:val="true"/>
        </w:rPr>
        <w:t>-</w:t>
      </w:r>
      <w:r>
        <w:rPr>
          <w:rFonts w:cs="Times New Roman"/>
          <w:b/>
          <w:bCs/>
          <w:sz w:val="32"/>
          <w:szCs w:val="32"/>
        </w:rPr>
        <w:t>8</w:t>
      </w:r>
      <w:r>
        <w:rPr>
          <w:rFonts w:cs="Times New Roman"/>
          <w:b/>
          <w:bCs/>
          <w:sz w:val="32"/>
          <w:szCs w:val="32"/>
          <w:rtl w:val="true"/>
        </w:rPr>
        <w:t>-</w:t>
      </w:r>
      <w:r>
        <w:rPr>
          <w:rFonts w:cs="Times New Roman"/>
          <w:b/>
          <w:bCs/>
          <w:sz w:val="32"/>
          <w:szCs w:val="32"/>
        </w:rPr>
        <w:t>2016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imes New Roman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imes New Roman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سم رئيس القسم </w:t>
      </w:r>
      <w:r>
        <w:rPr>
          <w:rFonts w:cs="Times New Roman"/>
          <w:b/>
          <w:bCs/>
          <w:sz w:val="32"/>
          <w:szCs w:val="32"/>
          <w:rtl w:val="true"/>
        </w:rPr>
        <w:t xml:space="preserve">: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نيس عبدالله كاظ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اسم المعاون العلمي </w:t>
      </w:r>
      <w:r>
        <w:rPr>
          <w:rFonts w:cs="Times New Roman"/>
          <w:b/>
          <w:bCs/>
          <w:sz w:val="32"/>
          <w:szCs w:val="32"/>
          <w:rtl w:val="true"/>
        </w:rPr>
        <w:t xml:space="preserve">: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تاريخ   </w:t>
      </w:r>
      <w:r>
        <w:rPr>
          <w:rFonts w:cs="Times New Roman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cs="Times New Roman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شعبة ضمان الجودة والأداء الجامعي</w:t>
      </w:r>
    </w:p>
    <w:p>
      <w:pPr>
        <w:pStyle w:val="Normal"/>
        <w:ind w:left="-625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سم مدير شعبة ضمان الجودة والأداء الجامعي</w:t>
      </w:r>
      <w:r>
        <w:rPr>
          <w:rFonts w:cs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تاريخ                       </w:t>
      </w:r>
    </w:p>
    <w:p>
      <w:pPr>
        <w:pStyle w:val="Normal"/>
        <w:ind w:left="-625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صادقة السيد العميد         </w:t>
      </w:r>
    </w:p>
    <w:p>
      <w:pPr>
        <w:pStyle w:val="Normal"/>
        <w:ind w:left="-625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معة ديال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قسم العلمي 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ركز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 الكيمياو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اسم البرنامج الأكاديمي او المهني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اسم الشهادة النهائية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بكلوريوس هندسة كيمياو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نظام الدراسي 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: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سنوي 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مقررات 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أخرى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برنامج الاعتماد المعتمد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ؤثرات الخارجية الأخرى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تاريخ إعداد الوصف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 البرنامج 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جاز أهداف الجامعة ضمن حقل الهندسة الكيمياوية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طي  تعليم صحيح في أساسيات الهندسة الكيمياوية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 المهارات والثقة الضروريين للحلّ، مستند على الهندسة والمبادئ العلمية، للمشاكل في الصناعات الكيمياوية الحيوية والكيميائية والصناعات الاخرى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مرار في ايجاد خريجين بمقدرة عالية؛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توفير تعليم متوافق مع احتياجات سوق العمل مرتبط بنقابة المهندسين الكيمياويين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يزوّد البرنامج الفرص للطلاب لتطوير وعرض المعرفة والفهم، نوعيات، مهارات وخواص أخرى في المجالات التالية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ة والفهم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108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قائق الضرورية ومفاهيم ومبادئ ونظريات الهندسة الكيمياوية، وفهم القيود التي تواجه المهندس في اتخاذ القرار الصحيح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108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رياضيات الاساسية والعلوم والتقنيات 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108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فكار و مفاهيم الادارة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ي وفهم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108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خلاقيات واحترافية للمهنة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108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تأثيرالفعاليات  الهندسية  على المجتمع والحضارة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108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فق مع القضايا المستقبلية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ات الثقافية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حل المشاكل الصناعية التي قد تكون محددة بظروف معلومة او مجهولة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 ومناقشة البيانات المتوفرة او اجراء تجارب معينة للحصول على المزيد من البيانات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 الوحدات والعمليات واجراء التحسينات اللازمة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 على تطبيق تقنيات جديدة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لاك نظرة شمولية لمشاكل الهندسة الصناعية والاخذ بالاعتبار الكلفة والامان والنوعية والتاثيرات البيئية والقدرة على تقييم المخاطر وادارتها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 العملية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108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 تقنيات واجهزة متعددة مع برامجيات متعلقة بالاختصاص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108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 الاجهزة المختبرية لايجاد البيانات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108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 وتوفير بيئة عمل امنة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 القابلة للنقل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108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 المهارات الرياضية في المشاكل العملية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108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 في التواصل شفهيا وتحريريا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108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 المعلومات والتواصل بصورة فاعلة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108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 على الوقت والموارد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108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 ضمن فريق واحد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108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ن يكون مبدع خاصة في التصاميم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108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 في تحليل المشاكل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108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 المعلومات من المصادر المنشورة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1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Default"/>
              <w:bidi w:val="1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</w:r>
          </w:p>
          <w:p>
            <w:pPr>
              <w:pStyle w:val="Default"/>
              <w:bidi w:val="1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rFonts w:cs="Times New Roman"/>
        </w:rPr>
      </w:pPr>
      <w:r>
        <w:rPr>
          <w:rFonts w:cs="Times New Roman"/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 البرنامج المطلوبة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792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هداف المعرفية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حقائق الضرورية ومفاهيم ومبادئ ونظريات الهندسة الكيمياوية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فهم القيود التي تواجه المهندس في اتخاذ القرار الصحيح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 الاساسية والعلوم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ات المستخدم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فكار ومفاهيم الادار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ب – الأهداف المهاراتية الخاصة بالبرنامج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خلاقيات واحترافية للمهنة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تأثيرالفعاليات  الهندسية  على المجتمع والحضارة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 -      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فق مع القضايا المستقبلية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هداف الوجدانية والقيمية 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حل المشاكل الصناعية التي قد تكون محددة بظروف معلومة او مجهولة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 ومناقشة البيانات المتوفرة او اجراء تجارب معينة للحصول على المزيد من البيانات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 الوحدات والعمليات واجراء التحسينات اللازمة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Times New Roman"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قدرة على تطبيق تقنيات جديدة و امتلاك نظرة شمولية لمشاكل الهندسة الصناعية والاخذ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عتبار الكلفة والامان والنوعية والتاثيرات البيئية والقدرة على تقييم المخاطر وادارتها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rFonts w:cs="Times New Roman"/>
        </w:rPr>
      </w:pPr>
      <w:r>
        <w:rPr>
          <w:rFonts w:cs="Times New Roman"/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هارات العامة والتأهيلية المنقولة 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 الأخرى المتعلقة بقابلية التوظيف والتطور الشخصي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تطبيق المهارات الرياضية في المشاكل العملية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 في التواصل شفهيا وتحريريا واستخدام المعلومات والتواصل بصورة فاعلة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 على الوقت والموارد والعمل ضمن فريق واحد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Times New Roman" w:cs="Times New Roman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قدرة على التصميم و عملي في تحليل المشاكل و استخلاص المعلومات من المصادر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شورة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بنية البرنامج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 w:val="24"/>
                <w:szCs w:val="24"/>
                <w:rtl w:val="true"/>
                <w:lang w:bidi="ar-IQ"/>
              </w:rPr>
              <w:t xml:space="preserve">المرحلة الدراسية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 المقرر أو 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 المقرر أو 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 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eastAsia="Calibri" w:cs="Times New Roman"/>
                <w:sz w:val="24"/>
                <w:sz w:val="24"/>
                <w:szCs w:val="24"/>
                <w:rtl w:val="true"/>
                <w:lang w:bidi="ar-IQ"/>
              </w:rPr>
              <w:t xml:space="preserve">نظري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eastAsia="Calibri" w:cs="Times New Roman"/>
                <w:sz w:val="24"/>
                <w:sz w:val="24"/>
                <w:szCs w:val="24"/>
                <w:rtl w:val="true"/>
                <w:lang w:bidi="ar-IQ"/>
              </w:rPr>
              <w:t xml:space="preserve">عملي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shd w:fill="FFFFFF" w:val="clear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shd w:fill="FFFFFF" w:val="clear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shd w:fill="FFFFFF" w:val="clear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shd w:fill="FFFFFF" w:val="clear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shd w:fill="FFFFFF" w:val="clear"/>
        <w:jc w:val="left"/>
        <w:rPr>
          <w:rFonts w:cs="Times New Roman"/>
        </w:rPr>
      </w:pPr>
      <w:r>
        <w:rPr>
          <w:rFonts w:cs="Times New Roman"/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 للتطور 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معيار القبول 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 الأنظمة المتعلقة بالالتحاق بالكلية أو المعهد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 مصادر المعلومات عن 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خطط مهارات 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رجى وضع اشارة في المربعات المقابلة لمخرجات التعلم الفردية من البرنامج الخاضعة 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خرجات التعلم المطلوبة من 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سنة </w:t>
            </w: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رمز 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م 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م 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أهداف المعرفية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أهداف المهاراتية الخاصة بالبرنامج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أهداف الوجدانية والقيمية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 العامة والتأهيلية المنقولة</w:t>
            </w: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 الأخرى المتعلقة بقابلية التوظيف والتطور الشخصي</w:t>
            </w: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cs="Times New Roman"/>
          <w:sz w:val="22"/>
          <w:szCs w:val="22"/>
          <w:lang w:val="en" w:bidi="ar-IQ"/>
        </w:rPr>
      </w:pPr>
      <w:r>
        <w:rPr>
          <w:rFonts w:cs="Times New Roman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val="en" w:bidi="ar-IQ"/>
        </w:rPr>
      </w:pPr>
      <w:r>
        <w:rPr>
          <w:rFonts w:cs="Times New Roman"/>
          <w:b/>
          <w:bCs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eastAsia="Calibri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360" w:right="0" w:hanging="288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معة ديال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قسم العلمي  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 الكيمياو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val="en-GB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</w:rPr>
              <w:t>رياضيات</w:t>
            </w:r>
            <w:r>
              <w:rPr>
                <w:rFonts w:eastAsia="Calibri" w:cs="Times New Roman"/>
                <w:sz w:val="28"/>
                <w:szCs w:val="28"/>
                <w:lang w:val="en-GB"/>
              </w:rPr>
              <w:t>E101/I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</w:rPr>
              <w:t>الزا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90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 علمية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) +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30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ساعة 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sz w:val="28"/>
                <w:szCs w:val="28"/>
                <w:lang w:val="en-GB" w:bidi="ar-IQ"/>
              </w:rPr>
              <w:t>tutorial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تاريخ إعداد هذا الوصف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-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-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36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bidi w:val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</w:rPr>
              <w:t>يهدف هذا المقرر الى تزويد الطالب بالفهم و التمكن من استخدام التقنيات الرياضية والتي لها علاقة بالتطبيقات الهندسية</w:t>
            </w:r>
            <w:r>
              <w:rPr>
                <w:rFonts w:eastAsia="Calibri" w:cs="Times New Roman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</w:rPr>
              <w:t>كذلك يعطي الطالب اساسا قويا لتطوير معلوماته في الرياضيات في  المراحل المتقدمة ذات العلاقة بالتطبيقات والمشاكل الهندسية باختصاص الهندسة الكيمياوية</w:t>
            </w:r>
            <w:r>
              <w:rPr>
                <w:rFonts w:eastAsia="Calibri"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hd w:fill="FFFFFF" w:val="clear"/>
        <w:jc w:val="left"/>
        <w:rPr>
          <w:rFonts w:cs="Times New Roman"/>
          <w:vanish/>
        </w:rPr>
      </w:pPr>
      <w:r>
        <w:rPr>
          <w:rFonts w:cs="Times New Roman"/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 المقرر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هداف المعرفية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يتعلم الطالب مختلف انواع الدوال الرياضية مثل الدوال اللوغارتمية والاسية والمثلثية ومعكوساتها وغيرها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وكيفية ايجاد المجال والمدى لها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يتعلم الطالب كيفية التعامل مع الدوال التي تمثل القطوع المخروطية مثل الدائرة والقطع المكافئ وغيرها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يتعلم الطالب كيفية اشتقاق مختلف الدوال الرياضية وكيفية الاستفادة من تطبيقات الاشتقاق كإيجاد الميل والنقاط العظمى والصغرى والانقلاب وغيرها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يتعلم الطالب كيفية اجراء التكاملات الرياضية بمختلف انواع الطرق وكيفية الاستفادة منه في التطبيقات الهندسية المختلفة كإيجاد المساحات والحجوم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يتعلم الطالب كيفية تمثيل مجموعة من المعادلات الرياضية تمثل نظاما بمصفوفة وكيفية ايجاد قيم المتغيرات باستخدام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يتعلم الطالب بالإضافة الى الاحداثيات المتعامدة كيفية تمثيل العلاقات الرياضية بالإحداثيات القطبية مع اجراء مختلف التطبيقات الرياضية باستخدامها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يتعلم الطالب كيفية التعامل مع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جهات والاعداد المركبة وكيفية اجراء العمليات الرياضية عليها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 المهاراتية الخاصة بالمقرر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 عن مجموعة المعادلات التي تمثل نظاما بشكل مصفوفة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مام بكيفية ايجاد المساحات والحجوم للسطوح والاحجام المختلفة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مام بكيفية ايجاد النهايات العظمى والصغرى لمختلف انواع الدوال الرياضية وكيفية ايجاد المسافات والسرع والتعجيل للاجسام المتحركة باستخدام المشتقة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مام بكيفية استخدام النظام الامثل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ام الاحداثيات المتعامدة او القطبية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عند التعامل مع العلاقات الرياضية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تقديم شرائح 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 فجائية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 شهرية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 نهائي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هداف الوجدانية والقيمية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حث الطالب على التفكير بطرق التكامل واستخدام الانسب منها  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حث الطالب على التفكير بكيفية ايجاد قيم المتغيرات المثلى لمختلف العلاقات الرياضية عند شروط معينة 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 على ايجاد المساحات والحجوم لمختلف السطوح والاشكال الموجودة في الواقع العملي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 على تمثيل المعادلات الكيميائية بشكل مصفوفات وايجاد قيم المتغيرات التي تمثلها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تقديم شرائح 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ام المجاميع لحل مختلف المسائل الرياضية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 البيانات باستخدام الحاسب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915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 غيرمعلنة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915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 شهرية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915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 نهائي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هارات العامة والتأهيلية المنقولة 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هارات الأخرى المتعلقة بقابلية التوظيف والتطور الشخصي 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 مصادر مختلفة للمعلومات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 ضمن فريق واحد لحل مشكلة رياضية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قدرة على التفكير المنطقي من خلال تحليل النتائج الرياضية 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992"/>
        <w:gridCol w:w="2835"/>
        <w:gridCol w:w="2410"/>
        <w:gridCol w:w="1559"/>
        <w:gridCol w:w="1418"/>
      </w:tblGrid>
      <w:tr>
        <w:trPr>
          <w:trHeight w:val="538" w:hRule="atLeast"/>
        </w:trPr>
        <w:tc>
          <w:tcPr>
            <w:tcW w:w="10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 المقرر</w:t>
            </w:r>
          </w:p>
        </w:tc>
      </w:tr>
      <w:tr>
        <w:trPr>
          <w:trHeight w:val="90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أسبو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ساعا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اسم الوحدة </w:t>
            </w:r>
            <w:r>
              <w:rPr>
                <w:rFonts w:eastAsia="Calibri" w:cs="Times New Roman"/>
                <w:b/>
                <w:bCs/>
                <w:sz w:val="22"/>
                <w:szCs w:val="22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أو الموضو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طريقة التعلي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 w:val="24"/>
                <w:szCs w:val="24"/>
                <w:rtl w:val="true"/>
                <w:lang w:bidi="ar-IQ"/>
              </w:rPr>
              <w:t>مراجعة عامه والتعرف على انواع الدوال وكيفية تمثيلها بيانيا</w:t>
            </w:r>
            <w:r>
              <w:rPr>
                <w:rFonts w:eastAsia="Calibri" w:cs="Times New Roman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Review and basic principles, slope of the lines. 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right"/>
              <w:rPr>
                <w:rFonts w:eastAsia="Calibri" w:cs="Times New Roman"/>
                <w:sz w:val="24"/>
                <w:szCs w:val="24"/>
                <w:lang w:val="en-GB"/>
              </w:rPr>
            </w:pPr>
            <w:r>
              <w:rPr>
                <w:rFonts w:eastAsia="Calibri" w:cs="Times New Roman"/>
                <w:sz w:val="24"/>
                <w:szCs w:val="24"/>
                <w:lang w:val="en-GB"/>
              </w:rPr>
              <w:t>Lectures and tutoria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غير معلنة وتقييم ذاتي خلال المحاضرة</w:t>
            </w:r>
          </w:p>
        </w:tc>
      </w:tr>
      <w:tr>
        <w:trPr>
          <w:trHeight w:val="33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 w:val="24"/>
                <w:szCs w:val="24"/>
                <w:rtl w:val="true"/>
                <w:lang w:bidi="ar-IQ"/>
              </w:rPr>
              <w:t>رسم الدوال والتعرف على النهايات الصغرى والعظم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Functions and graph</w:t>
            </w:r>
            <w:r>
              <w:rPr>
                <w:rFonts w:eastAsia="Calibri" w:cs="Times New Roman"/>
                <w:sz w:val="24"/>
                <w:szCs w:val="24"/>
                <w:rtl w:val="true"/>
                <w:lang w:bidi="ar-IQ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ectures and tutoria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غير معلنة وتقييم ذاتي خلال المحاضرة</w:t>
            </w:r>
          </w:p>
        </w:tc>
      </w:tr>
      <w:tr>
        <w:trPr>
          <w:trHeight w:val="32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 w:val="24"/>
                <w:szCs w:val="24"/>
                <w:rtl w:val="true"/>
                <w:lang w:bidi="ar-IQ"/>
              </w:rPr>
              <w:t>تحليل الدوال التي تحتوي على جذور وطريقة تمثيلها بياني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Absolute values</w:t>
            </w:r>
            <w:r>
              <w:rPr>
                <w:rFonts w:eastAsia="Calibri" w:cs="Times New Roman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ectures and tutoria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غير معلنة وتقييم ذاتي خلال المحاضرة</w:t>
            </w:r>
          </w:p>
        </w:tc>
      </w:tr>
      <w:tr>
        <w:trPr>
          <w:trHeight w:val="33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sz w:val="24"/>
                <w:sz w:val="24"/>
                <w:szCs w:val="24"/>
                <w:rtl w:val="true"/>
              </w:rPr>
              <w:t xml:space="preserve">ايجاد السرعة والتعجيل للأجسام المتحركة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eastAsia="Calibri" w:cs="Times New Roman"/>
                <w:sz w:val="24"/>
                <w:szCs w:val="24"/>
                <w:lang w:val="en-GB"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Velocity</w:t>
            </w:r>
            <w:r>
              <w:rPr>
                <w:rFonts w:eastAsia="Calibri" w:cs="Times New Roman"/>
                <w:sz w:val="24"/>
                <w:szCs w:val="24"/>
                <w:lang w:val="en-GB" w:bidi="ar-IQ"/>
              </w:rPr>
              <w:t xml:space="preserve"> and acceleration</w:t>
            </w:r>
            <w:r>
              <w:rPr>
                <w:rFonts w:eastAsia="Calibri" w:cs="Times New Roman"/>
                <w:sz w:val="24"/>
                <w:szCs w:val="24"/>
                <w:rtl w:val="true"/>
                <w:lang w:val="en-GB" w:bidi="ar-IQ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ectures and tutoria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غير معلنة وتقييم ذاتي خلال المحاضرة</w:t>
            </w:r>
          </w:p>
        </w:tc>
      </w:tr>
      <w:tr>
        <w:trPr>
          <w:trHeight w:val="34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 w:val="24"/>
                <w:szCs w:val="24"/>
                <w:rtl w:val="true"/>
              </w:rPr>
              <w:t>ايجاد الغاية والاستمرارية للدالة عند قيم معين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Limits and continu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ectures and tutoria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غير معلنة وتقييم ذاتي خلال المحاضرة</w:t>
            </w:r>
          </w:p>
        </w:tc>
      </w:tr>
      <w:tr>
        <w:trPr>
          <w:trHeight w:val="3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>فهم الدوال المثلثية الاساسية وقواعدها المختلف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Trigonometric func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ectures and tutoria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غير معلنة وتقييم ذاتي خلال المحاضرة</w:t>
            </w:r>
          </w:p>
        </w:tc>
      </w:tr>
      <w:tr>
        <w:trPr>
          <w:trHeight w:val="31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 w:val="24"/>
                <w:szCs w:val="24"/>
                <w:rtl w:val="true"/>
                <w:lang w:bidi="ar-IQ"/>
              </w:rPr>
              <w:t>فهم المشتقة والتعرف على قواعده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Derivativ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ectures and tutoria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غير معلنة وتقييم ذاتي خلال المحاضرة</w:t>
            </w:r>
          </w:p>
        </w:tc>
      </w:tr>
      <w:tr>
        <w:trPr>
          <w:trHeight w:val="31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ايجاد الميل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السرع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>والازاحة وغيره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Application of derivativ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ectures and tutoria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غير معلنة وتقييم ذاتي خلال المحاضرة</w:t>
            </w:r>
          </w:p>
        </w:tc>
      </w:tr>
      <w:tr>
        <w:trPr>
          <w:trHeight w:val="31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>ايجاد القيم العظمى والصغرى ونقاط الانقلاب لمختلف الدوا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Maximum and minimum proble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ectures and tutoria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غير معلنة وتقييم ذاتي خلال المحاضرة</w:t>
            </w:r>
          </w:p>
        </w:tc>
      </w:tr>
      <w:tr>
        <w:trPr>
          <w:trHeight w:val="31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عرف على ماهية التكام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integr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ectures and tutoria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غير معلنة وتقييم ذاتي خلال المحاضرة</w:t>
            </w:r>
          </w:p>
        </w:tc>
      </w:tr>
      <w:tr>
        <w:trPr>
          <w:trHeight w:val="31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نتائج التكامل المحدد التقريبية ومقارنها مع النتائج الدقيقة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Approximation of definite integral</w:t>
            </w:r>
          </w:p>
          <w:p>
            <w:pPr>
              <w:pStyle w:val="Normal"/>
              <w:bidi w:val="0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</w:r>
          </w:p>
          <w:p>
            <w:pPr>
              <w:pStyle w:val="Normal"/>
              <w:bidi w:val="0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</w:r>
          </w:p>
          <w:p>
            <w:pPr>
              <w:pStyle w:val="Normal"/>
              <w:bidi w:val="0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ectures and tutoria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غير معلنة وتقييم ذاتي خلال المحاضرة</w:t>
            </w:r>
          </w:p>
        </w:tc>
      </w:tr>
      <w:tr>
        <w:trPr>
          <w:trHeight w:val="31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حل التكاملات المحددة باستخدام طريقتي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  <w:lang w:val="en-GB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Trapezoidal  and Simpson's ru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Trapezoidal  and Simpson's ru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ectures and tutoria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غير معلنة وتقييم ذاتي خلال المحاضرة</w:t>
            </w:r>
          </w:p>
        </w:tc>
      </w:tr>
      <w:tr>
        <w:trPr>
          <w:trHeight w:val="31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يجاد المساحات والحجوم للسطوح والاجسام المختلف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Application of definite integra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ectures and tutoria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غير معلنة وتقييم ذاتي خلال المحاضرة</w:t>
            </w:r>
          </w:p>
        </w:tc>
      </w:tr>
      <w:tr>
        <w:trPr>
          <w:trHeight w:val="31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تعرف على الدوال العكسية المختلفة وكيفية اجراء التكامل والاشتقاق عليه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Transcendental Functio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ectures and tutoria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غير معلنة وتقييم ذاتي خلال المحاضرة</w:t>
            </w:r>
          </w:p>
        </w:tc>
      </w:tr>
      <w:tr>
        <w:trPr>
          <w:trHeight w:val="31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تعرف على الدوال المثلثية العكسية وكيفية اشتقاقها واجراء التكاملات عليه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The inverse of trigonometric func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ectures and tutoria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غير معلنة وتقييم ذاتي خلال المحاضرة</w:t>
            </w:r>
          </w:p>
        </w:tc>
      </w:tr>
      <w:tr>
        <w:trPr>
          <w:trHeight w:val="31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تعرف على دوا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لوغاري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الطبيعي والدوال الاسية وكيفية اشتقاقها واجراء التكاملات عليه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atural logarithm and exponential  func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ectures and tutoria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غير معلنة وتقييم ذاتي خلال المحاضر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بيان ان بعض التكاملات لا يمكن اجراءها بالطريقة الاساسية للتكامل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>(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حسب التعريف</w:t>
            </w:r>
            <w:r>
              <w:rPr>
                <w:rFonts w:cs="Times New Roman"/>
                <w:sz w:val="24"/>
                <w:szCs w:val="24"/>
                <w:rtl w:val="true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ethods of integr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ectures and tutoria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متحانات غير معلنة وتقييم ذاتي خلال المحاضرة</w:t>
            </w:r>
          </w:p>
        </w:tc>
      </w:tr>
      <w:tr>
        <w:trPr>
          <w:trHeight w:val="31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تعرف على طريقة التجزئة لحل التكام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ntegration by par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ectures and tutoria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متحانات غير معلنة وتقييم ذاتي خلال المحاضرة</w:t>
            </w:r>
          </w:p>
        </w:tc>
      </w:tr>
      <w:tr>
        <w:trPr>
          <w:trHeight w:val="31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تعرف على طريقة التعويض بالدوال المثلثي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ntegration by Trigonometric Substitu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ectures and tutoria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متحانات غير معلنة وتقييم ذاتي خلال المحاضرة</w:t>
            </w:r>
          </w:p>
        </w:tc>
      </w:tr>
      <w:tr>
        <w:trPr>
          <w:trHeight w:val="31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كيفية اجراء التكامل على الدوال الكسري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ntegration of rational function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ectures and tutoria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متحانات غير معلنة وتقييم ذاتي خلال المحاضرة</w:t>
            </w:r>
          </w:p>
        </w:tc>
      </w:tr>
      <w:tr>
        <w:trPr>
          <w:trHeight w:val="31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تعرف على الدوال </w:t>
            </w:r>
            <w:r>
              <w:rPr>
                <w:rFonts w:cs="Times New Roman"/>
                <w:sz w:val="24"/>
                <w:szCs w:val="24"/>
                <w:rtl w:val="true"/>
              </w:rPr>
              <w:t>(</w:t>
            </w:r>
            <w:r>
              <w:rPr>
                <w:rFonts w:cs="Times New Roman"/>
                <w:sz w:val="24"/>
                <w:szCs w:val="24"/>
              </w:rPr>
              <w:t>Hyperbolic functions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وكيفية اشتقاقها وايجاد التكامل له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Hyperbolic functi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ectures and tutoria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متحانات غير معلنة وتقييم ذاتي خلال المحاضرة</w:t>
            </w:r>
          </w:p>
        </w:tc>
      </w:tr>
      <w:tr>
        <w:trPr>
          <w:trHeight w:val="31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تعرف على المصفوفة وانواعها وجبر المصفوفا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atrices and its properti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ectures and tutoria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متحانات غير معلنة وتقييم ذاتي خلال المحاضرة</w:t>
            </w:r>
          </w:p>
        </w:tc>
      </w:tr>
      <w:tr>
        <w:trPr>
          <w:trHeight w:val="31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حل المعادلات الرياضية باستخدام المصفوفات حسب قاعدة               </w:t>
            </w:r>
            <w:r>
              <w:rPr>
                <w:rFonts w:cs="Times New Roman"/>
                <w:sz w:val="24"/>
                <w:szCs w:val="24"/>
                <w:rtl w:val="true"/>
              </w:rPr>
              <w:t>(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Cramer's rule</w:t>
            </w:r>
            <w:r>
              <w:rPr>
                <w:rFonts w:cs="Times New Roman"/>
                <w:sz w:val="24"/>
                <w:szCs w:val="24"/>
                <w:rtl w:val="true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atrices applications and Cramer's ru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ectures and tutorials</w:t>
            </w:r>
          </w:p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متحانات غير معلنة وتقييم ذاتي خلال المحاضرة</w:t>
            </w:r>
          </w:p>
        </w:tc>
      </w:tr>
      <w:tr>
        <w:trPr>
          <w:trHeight w:val="31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تعرف على الاعداد المركبة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جبر الاعداد المركبة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تمثيل الاعداد المركبة بياني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omplex numb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ectures and tutoria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متحانات غير معلنة وتقييم ذاتي خلال المحاضرة</w:t>
            </w:r>
          </w:p>
        </w:tc>
      </w:tr>
      <w:tr>
        <w:trPr>
          <w:trHeight w:val="31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تعرف على المتجهات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جبر المتجهات وتمثيلها بالمستوي والفضا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sz w:val="24"/>
                <w:szCs w:val="24"/>
                <w:lang w:val="en-GB"/>
              </w:rPr>
            </w:pPr>
            <w:r>
              <w:rPr>
                <w:rFonts w:cs="Times New Roman"/>
                <w:sz w:val="24"/>
                <w:szCs w:val="24"/>
              </w:rPr>
              <w:t>Vectors,  vectors in plane and apace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ectures and tutoria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متحانات غير معلنة وتقييم ذاتي خلال المحاضرة</w:t>
            </w:r>
          </w:p>
        </w:tc>
      </w:tr>
      <w:tr>
        <w:trPr>
          <w:trHeight w:val="31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4"/>
                <w:szCs w:val="24"/>
                <w:lang w:val="en-GB"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sz w:val="24"/>
                <w:szCs w:val="24"/>
                <w:lang w:val="en-GB" w:bidi="ar-IQ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تعرف على العلاقات الخاص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أجس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المقذوفة وكيفية تمثيله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odeling of projectile mo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ectures and tutoria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متحانات غير معلنة وتقييم ذاتي خلال المحاضرة</w:t>
            </w:r>
          </w:p>
        </w:tc>
      </w:tr>
      <w:tr>
        <w:trPr>
          <w:trHeight w:val="31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تعرف على خصائص الضرب الكمي والاتجاهي للمتجهات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Dot product and cross produc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ectures and tutoria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متحانات غير معلنة وتقييم ذاتي خلال المحاضرة</w:t>
            </w:r>
          </w:p>
        </w:tc>
      </w:tr>
      <w:tr>
        <w:trPr>
          <w:trHeight w:val="31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تعرف على الاحداثيات وكيفية تحويل النقاط من الاحداثيات المتعامدة الى القطبية وبالعك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olar Coordin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ectures and tutoria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متحانات غير معلنة وتقييم ذاتي خلال المحاضرة</w:t>
            </w:r>
          </w:p>
        </w:tc>
      </w:tr>
      <w:tr>
        <w:trPr>
          <w:trHeight w:val="31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مثيل المعادلات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الإحداثي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القط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قارنتها بالدوال الممثلة بالإحداثيات المتعامد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olar equati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ectures and tutoria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متحانات غير معلنة وتقييم ذاتي خلال المحاضرة</w:t>
            </w:r>
          </w:p>
        </w:tc>
      </w:tr>
      <w:tr>
        <w:trPr>
          <w:trHeight w:val="31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كيفية رسم الدوال حسب الاحداثيات القطبي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Graphing in Polar coordinates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ectures and tutoria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غير معلنة وتقييم ذاتي خلال المحاضرة</w:t>
            </w:r>
          </w:p>
        </w:tc>
      </w:tr>
    </w:tbl>
    <w:p>
      <w:pPr>
        <w:pStyle w:val="Normal"/>
        <w:shd w:fill="FFFFFF" w:val="clear"/>
        <w:jc w:val="left"/>
        <w:rPr>
          <w:rFonts w:cs="Times New Roman"/>
          <w:vanish/>
        </w:rPr>
      </w:pPr>
      <w:r>
        <w:rPr>
          <w:rFonts w:cs="Times New Roman"/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536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snapToGrid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بنية التحتية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ـ الكتب المقررة المطلوبة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bidi w:val="0"/>
              <w:ind w:left="720" w:right="0" w:hanging="360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George B. Thomas and Ross L. Finney, “Calculus and Analytic Geometry, Addison- Wesley</w:t>
            </w:r>
          </w:p>
          <w:p>
            <w:pPr>
              <w:pStyle w:val="Normal"/>
              <w:shd w:fill="FFFFFF" w:val="clear"/>
              <w:autoSpaceDE w:val="false"/>
              <w:bidi w:val="0"/>
              <w:ind w:left="720" w:right="0" w:hanging="0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bidi w:val="0"/>
              <w:ind w:left="720" w:right="0" w:hanging="360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George F. Simmons, “Calculus with Analytic Geometry”, McGraw-Hill</w:t>
            </w:r>
            <w:r>
              <w:rPr>
                <w:rFonts w:cs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ـ المراجع الرئيسية 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bidi w:val="0"/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D. G.Zill, Caculus with Analytic Geometry, 2</w:t>
            </w:r>
            <w:r>
              <w:rPr>
                <w:rFonts w:cs="Times New Roman"/>
                <w:sz w:val="24"/>
                <w:szCs w:val="24"/>
                <w:vertAlign w:val="superscript"/>
              </w:rPr>
              <w:t>nd</w:t>
            </w:r>
            <w:r>
              <w:rPr>
                <w:rFonts w:cs="Times New Roman"/>
                <w:sz w:val="24"/>
                <w:szCs w:val="24"/>
              </w:rPr>
              <w:t xml:space="preserve"> ed., PWS-Kent, Boston, 1988</w:t>
            </w:r>
          </w:p>
          <w:p>
            <w:pPr>
              <w:pStyle w:val="Normal"/>
              <w:autoSpaceDE w:val="false"/>
              <w:bidi w:val="0"/>
              <w:ind w:left="720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bidi w:val="0"/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R. L. Finney and G. B. Thomas Jr., Calculus, 2</w:t>
            </w:r>
            <w:r>
              <w:rPr>
                <w:rFonts w:cs="Times New Roman"/>
                <w:sz w:val="24"/>
                <w:szCs w:val="24"/>
                <w:vertAlign w:val="superscript"/>
              </w:rPr>
              <w:t>nd</w:t>
            </w:r>
            <w:r>
              <w:rPr>
                <w:rFonts w:cs="Times New Roman"/>
                <w:sz w:val="24"/>
                <w:szCs w:val="24"/>
              </w:rPr>
              <w:t xml:space="preserve"> ed., Addition- Wesley, Reading, MA, 1994.</w:t>
            </w:r>
          </w:p>
          <w:p>
            <w:pPr>
              <w:pStyle w:val="Normal"/>
              <w:bidi w:val="0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اـ الكتب والمراجع التي يوصى بها                 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تقارير 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,.... 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ب ـ المراجع الالكترونية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مواقع الانترنيت 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hyperlink r:id="rId5">
              <w:r>
                <w:rPr>
                  <w:rStyle w:val="InternetLink"/>
                  <w:rFonts w:eastAsia="Calibri" w:cs="Times New Roman"/>
                  <w:sz w:val="28"/>
                  <w:szCs w:val="28"/>
                  <w:lang w:bidi="ar-IQ"/>
                </w:rPr>
                <w:t>http://mslc.osu.edu/math-1151-online-lessons</w:t>
              </w:r>
            </w:hyperlink>
            <w:r>
              <w:rPr>
                <w:rFonts w:eastAsia="Calibri" w:cs="Times New Roman"/>
                <w:sz w:val="28"/>
                <w:szCs w:val="28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left"/>
        <w:rPr>
          <w:rFonts w:cs="Times New Roman"/>
        </w:rPr>
      </w:pPr>
      <w:r>
        <w:rPr>
          <w:rFonts w:cs="Times New Roman"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خطة تطوير المقرر الدراسي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/>
              </w:rPr>
            </w:pPr>
            <w:r>
              <w:rPr>
                <w:rFonts w:eastAsia="Times New Roman" w:cs="Times New Roman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rFonts w:cs="Times New Roman"/>
          <w:sz w:val="24"/>
          <w:szCs w:val="24"/>
          <w:lang w:bidi="ar-IQ"/>
        </w:rPr>
      </w:pPr>
      <w:r>
        <w:rPr>
          <w:rFonts w:cs="Times New Roman"/>
          <w:sz w:val="24"/>
          <w:szCs w:val="24"/>
          <w:rtl w:val="true"/>
          <w:lang w:bidi="ar-IQ"/>
        </w:rPr>
      </w:r>
    </w:p>
    <w:sectPr>
      <w:footerReference w:type="default" r:id="rId6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7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7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915" w:hanging="360"/>
      </w:pPr>
      <w:rPr/>
    </w:lvl>
  </w:abstractNum>
  <w:abstractNum w:abstractNumId="7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6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elvetica" w:hAnsi="Helvetica" w:eastAsia="Times New Roman" w:cs="Helvetica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Helvetica" w:hAnsi="Helvetica" w:eastAsia="Times New Roman" w:cs="Helvetica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mslc.osu.edu/math-1151-online-lessons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5:05:00Z</dcterms:created>
  <dc:creator>Lez</dc:creator>
  <dc:description/>
  <cp:keywords/>
  <dc:language>en-US</dc:language>
  <cp:lastModifiedBy>DR.Ahmed Saker 2o1O</cp:lastModifiedBy>
  <cp:lastPrinted>2016-08-04T05:21:00Z</cp:lastPrinted>
  <dcterms:modified xsi:type="dcterms:W3CDTF">2016-08-06T18:56:00Z</dcterms:modified>
  <cp:revision>94</cp:revision>
  <dc:subject/>
  <dc:title>وزارة التعليم العالي والبـحث العلمي</dc:title>
</cp:coreProperties>
</file>