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ديال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 الكيمياوي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نيس عبدالله كاظ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كلوريو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ط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صحي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اس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ث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لّ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ن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ي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كيمي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م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ريج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لي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حتيا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ق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ين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زوّ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ر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طل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يات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خو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ا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قاف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امج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ختصاص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ئ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ب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نقل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د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امي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1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Default"/>
              <w:bidi w:val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Default"/>
              <w:bidi w:val="1"/>
              <w:jc w:val="righ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0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حد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صناع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2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8-4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ئ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كنولوجي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و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تل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ختل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شتقا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اد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ب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طاق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ميي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يزيائ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شتقا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اد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ب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ن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طاق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ري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ث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ت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ا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نوع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ن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ه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تبر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اجح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ر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ن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خلاص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خلاق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ائ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جائ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ك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حل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طقي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ر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مكا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ا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تل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واه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جو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ائ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د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ظ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مي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وض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ضيح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غيرمعلن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ر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صحيح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كا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رد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ء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هيئ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ا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امج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00"/>
        <w:gridCol w:w="3420"/>
        <w:gridCol w:w="153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طلوب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وحد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صناع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يزيائي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)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صناعي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كيميائي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)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ول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عملي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منتجات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بادئ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لوحد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صناعي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قو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ؤول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عنها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مقاوم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نوع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قدمة للوحدات الصناع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3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-4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جريا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لموائع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نتشا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جزيئ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Eddy motions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bidi w:val="0"/>
              <w:jc w:val="both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عز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نتق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حرار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5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GB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GB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GB"/>
              </w:rPr>
              <w:t>Reynolds</w:t>
            </w:r>
            <w:r>
              <w:rPr>
                <w:rFonts w:cs="Times New Roman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/>
              </w:rPr>
              <w:t>للعزم والحرارة</w:t>
            </w:r>
            <w:r>
              <w:rPr>
                <w:rFonts w:cs="Times New Roman"/>
                <w:sz w:val="24"/>
                <w:szCs w:val="24"/>
                <w:rtl w:val="true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GB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GB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GB"/>
              </w:rPr>
              <w:t>Reynolds</w:t>
            </w:r>
            <w:r>
              <w:rPr>
                <w:rFonts w:cs="Times New Roman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/>
              </w:rPr>
              <w:t>المطورة للحرارة والمادة</w:t>
            </w:r>
            <w:r>
              <w:rPr>
                <w:rFonts w:cs="Times New Roman"/>
                <w:sz w:val="24"/>
                <w:szCs w:val="24"/>
                <w:rtl w:val="true"/>
                <w:lang w:val="en-GB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720" w:right="0" w:hanging="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Reynolds Analogy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3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7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طو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ب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تاخم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ب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تاخم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جريا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باق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اضطرابي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ام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حتكاك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جريا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ضطرابي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ب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تاخم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جريا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نبوبي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ب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تاخم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نتق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حرارة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ب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تاخم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0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720" w:right="0" w:hanging="360"/>
              <w:jc w:val="both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رسي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ح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متجمع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حرك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جزيئ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ائع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ادل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سرع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قوط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رسي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NewRomanPSMT;Times New Roman" w:hAnsi="TimesNewRomanPSMT;Times New Roman" w:cs="TimesNewRomanPSMT;Times New Roman"/>
                <w:sz w:val="23"/>
                <w:sz w:val="23"/>
                <w:szCs w:val="23"/>
                <w:rtl w:val="true"/>
              </w:rPr>
              <w:t xml:space="preserve">حركة الجزيئات الصلبة في مائ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2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both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ادل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دارس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نفاذية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ادل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كارم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كوزون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فرضياتها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ئ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تجز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جريا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وائ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عم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شو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4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before="0" w:after="0"/>
              <w:ind w:left="108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استخدام التسييل المحاسن والمساؤي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ind w:left="108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انواع التسييل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280"/>
              <w:ind w:left="108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حساب سرعة التسييل الاولي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ind w:left="108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 xml:space="preserve">معادلة ايركن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سيي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6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720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نواع المرشحات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720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نظريات الترشيج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720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ترشيح تحت ضغط ثابت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720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غسل المرشحات</w:t>
            </w:r>
          </w:p>
          <w:p>
            <w:pPr>
              <w:pStyle w:val="Normal"/>
              <w:spacing w:before="0" w:after="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رشي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8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وائ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نق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خليط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وائل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ني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فصل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ر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كزي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يكانيك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0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بادئ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جفيف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د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جفيف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يكانيك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زال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رطوبة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حساب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جفيف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جففات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تجفي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3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نواع المبخرات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نتقال الحرارة في عمليات التبخير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طرق تشغيل المبخرات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طرق الحسابات للمبخرات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Helvetica" w:hAnsi="Helvetica" w:cs="Helvetica"/>
                <w:color w:val="000000"/>
                <w:sz w:val="28"/>
                <w:szCs w:val="28"/>
              </w:rPr>
            </w:pPr>
            <w:r>
              <w:rPr>
                <w:rFonts w:ascii="Helvetica" w:hAnsi="Helvetica" w:cs="Helvetica"/>
                <w:color w:val="000000"/>
                <w:sz w:val="28"/>
                <w:sz w:val="28"/>
                <w:szCs w:val="28"/>
                <w:rtl w:val="true"/>
              </w:rPr>
              <w:t>التبخير</w:t>
            </w:r>
            <w:r>
              <w:rPr>
                <w:rFonts w:ascii="Helvetica" w:hAnsi="Helvetica" w:cs="Helvetica"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5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ترطيب وازالة الرطوبة</w:t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خطط الرطوبة واستخدامه </w:t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يكانيكية الترطيب</w:t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حساب معاملات انتقال الكتلة والحرارة</w:t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براج التبري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ترطي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اشكال البلورية وتكونها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نواع عمليات التبلور 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عوامل المؤثرة على التبلو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مليات التبلو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وزيع الجزيئات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جهزة الطحن</w:t>
            </w:r>
          </w:p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ial"/>
                <w:sz w:val="24"/>
                <w:szCs w:val="24"/>
                <w:lang w:bidi="ar-IQ"/>
              </w:rPr>
            </w:pPr>
            <w:r>
              <w:rPr>
                <w:rFonts w:ascii="AdvP2437;Times New Roman" w:hAnsi="AdvP2437;Times New Roman" w:cs="Arial"/>
                <w:sz w:val="24"/>
                <w:sz w:val="24"/>
                <w:szCs w:val="24"/>
                <w:rtl w:val="true"/>
                <w:lang w:bidi="ar-IQ"/>
              </w:rPr>
              <w:t>التحكم</w:t>
            </w:r>
            <w:r>
              <w:rPr>
                <w:rFonts w:ascii="AdvP2437;Times New Roman" w:hAnsi="AdvP2437;Times New Roman" w:eastAsia="AdvP2437;Times New Roman" w:cs="AdvP2437;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dvP2437;Times New Roman" w:hAnsi="AdvP2437;Times New Roman" w:cs="Arial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dvP2437;Times New Roman" w:hAnsi="AdvP2437;Times New Roman" w:eastAsia="AdvP2437;Times New Roman" w:cs="AdvP2437;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dvP2437;Times New Roman" w:hAnsi="AdvP2437;Times New Roman" w:cs="Arial"/>
                <w:sz w:val="24"/>
                <w:sz w:val="24"/>
                <w:szCs w:val="24"/>
                <w:rtl w:val="true"/>
                <w:lang w:bidi="ar-IQ"/>
              </w:rPr>
              <w:t>حجم</w:t>
            </w:r>
            <w:r>
              <w:rPr>
                <w:rFonts w:ascii="AdvP2437;Times New Roman" w:hAnsi="AdvP2437;Times New Roman" w:eastAsia="AdvP2437;Times New Roman" w:cs="AdvP2437;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dvP2437;Times New Roman" w:hAnsi="AdvP2437;Times New Roman" w:cs="Arial"/>
                <w:sz w:val="24"/>
                <w:sz w:val="24"/>
                <w:szCs w:val="24"/>
                <w:rtl w:val="true"/>
                <w:lang w:bidi="ar-IQ"/>
              </w:rPr>
              <w:t>الجزيئ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720" w:right="0" w:hanging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اثير البودر على الجهاز التنفسي</w:t>
            </w:r>
          </w:p>
          <w:p>
            <w:pPr>
              <w:pStyle w:val="Normal"/>
              <w:numPr>
                <w:ilvl w:val="0"/>
                <w:numId w:val="28"/>
              </w:numPr>
              <w:ind w:left="720" w:right="0" w:hanging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رسب الباودرات في الجهاز التنفسي</w:t>
            </w:r>
          </w:p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اثير الباودرات الصح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536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4"/>
              </w:numPr>
              <w:autoSpaceDE w:val="false"/>
              <w:bidi w:val="0"/>
              <w:spacing w:lineRule="auto" w:line="240" w:before="0" w:after="0"/>
              <w:ind w:left="360" w:right="0" w:hanging="360"/>
              <w:contextualSpacing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Martin R., Introduction to Particle Technology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cond edition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,  John Wiley &amp; Sons,  Ltd. 2008.</w:t>
            </w:r>
          </w:p>
          <w:p>
            <w:pPr>
              <w:pStyle w:val="Style13"/>
              <w:autoSpaceDE w:val="false"/>
              <w:bidi w:val="0"/>
              <w:spacing w:lineRule="auto" w:line="240" w:before="0" w:after="0"/>
              <w:ind w:left="360" w:right="0" w:hanging="0"/>
              <w:contextualSpacing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Style13"/>
              <w:numPr>
                <w:ilvl w:val="0"/>
                <w:numId w:val="24"/>
              </w:numPr>
              <w:autoSpaceDE w:val="false"/>
              <w:bidi w:val="0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McCabe W.L., Smith J.C. &amp; Harriott P., Unit Operations of Chemical Engineering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fth edition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,  McGraw Hill. 1993.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autoSpaceDE w:val="false"/>
              <w:bidi w:val="0"/>
              <w:spacing w:lineRule="auto" w:line="240" w:before="0" w:after="0"/>
              <w:ind w:left="426" w:right="0" w:hanging="426"/>
              <w:contextualSpacing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Coulson J.M. &amp; Richardson J.F., Chemical Engineering, Volume 1,  Six edition, ELBS, Pergamon Pres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2002.</w:t>
            </w:r>
          </w:p>
          <w:p>
            <w:pPr>
              <w:pStyle w:val="Style13"/>
              <w:autoSpaceDE w:val="false"/>
              <w:bidi w:val="0"/>
              <w:spacing w:lineRule="auto" w:line="240" w:before="0" w:after="0"/>
              <w:ind w:left="426" w:right="0" w:hanging="4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numPr>
                <w:ilvl w:val="0"/>
                <w:numId w:val="13"/>
              </w:numPr>
              <w:autoSpaceDE w:val="false"/>
              <w:bidi w:val="0"/>
              <w:spacing w:lineRule="auto" w:line="240" w:before="0" w:after="200"/>
              <w:ind w:left="426" w:right="0" w:hanging="4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Coulson J.M. &amp; Richardson J.F., Chemical Engineering, Volume 2, Fifth edition,  ELBS, Pergamon Pres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2002.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ل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عمل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نتج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ايلوج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غش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انو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MT">
    <w:altName w:val="Arial Unicode MS"/>
    <w:charset w:val="88"/>
    <w:family w:val="auto"/>
    <w:pitch w:val="default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  <w:font w:name="AdvP2437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7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7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915" w:hanging="360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NewRomanPSMT;Times New Roman" w:hAnsi="TimesNewRomanPSMT;Times New Roman" w:cs="TimesNewRomanPSMT;Times New Roman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6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>
        <w:rFonts w:ascii="Helvetica" w:hAnsi="Helvetica" w:eastAsia="Times New Roman" w:cs="Helvetica"/>
      </w:rPr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elvetica" w:hAnsi="Helvetica" w:eastAsia="Times New Roman" w:cs="Helvetica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MT;Arial Unicode MS" w:hAnsi="SymbolMT;Arial Unicode MS" w:eastAsia="SymbolMT;Arial Unicode MS" w:cs="SymbolMT;Arial Unicode MS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Helvetica" w:hAnsi="Helvetica" w:eastAsia="Times New Roman" w:cs="Helvetica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05:00Z</dcterms:created>
  <dc:creator>Lez</dc:creator>
  <dc:description/>
  <cp:keywords/>
  <dc:language>en-US</dc:language>
  <cp:lastModifiedBy>DR.Ahmed Saker 2o1O</cp:lastModifiedBy>
  <cp:lastPrinted>2015-04-20T13:19:00Z</cp:lastPrinted>
  <dcterms:modified xsi:type="dcterms:W3CDTF">2016-08-06T18:56:00Z</dcterms:modified>
  <cp:revision>63</cp:revision>
  <dc:subject/>
  <dc:title>وزارة التعليم العالي والبـحث العلمي</dc:title>
</cp:coreProperties>
</file>