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ديالى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هندس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هندسة الكيمياوي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6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رئيس القسم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نيس عبدالله كاظم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483" w:right="0" w:hanging="425"/>
        <w:jc w:val="left"/>
        <w:rPr>
          <w:rFonts w:ascii="Traditional Arabic" w:hAnsi="Traditional Arabic" w:eastAsia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يالى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كلوريو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يمياو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جا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ق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؛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عط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صحيح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ساس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؛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ث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ضروري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حلّ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ن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بادئ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ي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كيمي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صناع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رى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؛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تمر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يج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ريج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الية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؛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ف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واف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حتيا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و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رتب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قا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دس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ين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زوّ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ر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طل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فهم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وعيات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خو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ال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ا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ق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ضرو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بادئ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نظر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يو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اج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د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تخا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ر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ح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ل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فك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فهم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خلاق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ترا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هن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أثيرالفعا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ت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حضا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ف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ضا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قب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ثقاف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ك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د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ظرو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لو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هو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وف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جار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حص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ز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ح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م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سي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ازم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ديد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لا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مو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خ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عتب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م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نو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اثي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اط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دارتها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جهز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عد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امج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ختصاص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جهز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ب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ايج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وف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ئ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ن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ب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نقل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فه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حريريا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صو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اع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يط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وار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بد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صاميم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ل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شو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1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Default"/>
              <w:bidi w:val="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Default"/>
              <w:bidi w:val="1"/>
              <w:jc w:val="righ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cs="Times New Roman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ق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ضرو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بادئ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نظر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يو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اج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د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تخا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ر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ح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لوم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خدم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فك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خلاق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ترا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هن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أثيرالفعا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ت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حضا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ف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ضا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قب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ك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د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ظرو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لو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هو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وف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جار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حص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ز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ح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م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سي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ازم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دي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لا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مو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خ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عتب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م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نو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اثي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اط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دارتها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فه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حرير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صو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اع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يط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وار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د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ل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شو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ascii="Calibri" w:hAnsi="Calibri" w:cs="Arial"/>
          <w:b/>
          <w:b/>
          <w:bCs/>
          <w:sz w:val="32"/>
          <w:szCs w:val="32"/>
          <w:lang w:val="en" w:bidi="ar-IQ"/>
        </w:rPr>
      </w:pPr>
      <w:r>
        <w:rPr>
          <w:rFonts w:cs="Arial" w:ascii="Calibri" w:hAnsi="Calibri"/>
          <w:b/>
          <w:bCs/>
          <w:sz w:val="32"/>
          <w:szCs w:val="3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يالى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40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اعلات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20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8-4-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فاع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ئ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مث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ل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ا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صناع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يميائ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ذلك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ا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عطاء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ا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شغي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فاع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طريق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قتصاد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من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نجاح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صناع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طال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ج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قاد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ختيا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و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فاع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تفاع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سيط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قد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ث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ا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حج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فاع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از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وصو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رج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و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تج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ئيس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كذلك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تطلبه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سط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اع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حر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زالته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كذلك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اء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فاع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و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اسب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ث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ظبط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ظرو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شغي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رج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حر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ضغط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عد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سريا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و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فاعل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ركيزها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عا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ئ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عد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اع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عادل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از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و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ادل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صميم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ك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و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فاع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حو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د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اع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رتبته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ربط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فاع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ل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زي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اع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حاد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غ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حاد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فاع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كس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اع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قد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نتقائ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نتاج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ختيا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و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لائ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فاع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ذ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عط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ق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ا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تقائ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نتاج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وارزم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تفاع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قد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ختل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فاعلات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راكيز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كو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ا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فاع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دال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حو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وري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ائ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غازي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د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ريا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جم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ط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غاز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دال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حول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د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اع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دال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حو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ا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و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اعلات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و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فاع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از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اجراء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فاع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يميائ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جانس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جانس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د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رائح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power point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م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ارير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جائ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هر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هائي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ص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وارزم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از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ح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ائ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اع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ئ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طقيا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حج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فاع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نواعه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ربع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Batch, semi Batch, CSTR, PFR, PBR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حا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تل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ظرو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رج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حر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ضغط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و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اع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جان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جانس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د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رائح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power point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م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ارير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ار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د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ظ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امي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كذلك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وض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ضيح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ستخد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سب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915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غيرمعلن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915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هر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915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هائي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تل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علومات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ي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انجاز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ن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ل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ا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اق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نشيط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حدي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ت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فاع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00"/>
        <w:gridCol w:w="3420"/>
        <w:gridCol w:w="153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أسبو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طلوبة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صنيف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فاعل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حسب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شغي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شك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اطوار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ختيا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فاع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ناسب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للتفاع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تجانس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تجانس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جهيز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فاع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بالوسيل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لائم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لنق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حرار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نه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اليه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تابع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ظروف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شغي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لك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نوع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نواع المفاعلات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3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3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حديد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نسب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تغي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قياسها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ختبريا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حديد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طاق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نشيط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للتفاعل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رياضيا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بيانيا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حديد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رتب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فاع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بطرق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تعددة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حرك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فاعل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2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تابع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ظروف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شغيل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حديد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اث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ظروف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شغي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ادا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فاعل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تجانس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3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6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تابع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ظروف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شغيل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حديد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ناسب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لاعاد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نشيط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عام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عد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حساب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نسب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حو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لتفاع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تجانس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حديد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اث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ظروف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شغي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اداء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فاعل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تجانس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9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720" w:right="0" w:hanging="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1-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720" w:right="0" w:hanging="360"/>
              <w:jc w:val="left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ascii="Helvetica" w:hAnsi="Helvetica" w:cs="Helvetica"/>
                <w:color w:val="000000"/>
                <w:sz w:val="24"/>
                <w:sz w:val="24"/>
                <w:szCs w:val="24"/>
                <w:rtl w:val="true"/>
              </w:rPr>
              <w:t>تحديد خوارزمية الحل لمسائل التفاعلات الكيميائية</w:t>
            </w:r>
            <w:r>
              <w:rPr>
                <w:rFonts w:cs="Helvetica" w:ascii="Helvetica" w:hAnsi="Helvetic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720" w:right="0" w:hanging="360"/>
              <w:jc w:val="left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ascii="Helvetica" w:hAnsi="Helvetica" w:cs="Helvetica"/>
                <w:color w:val="000000"/>
                <w:sz w:val="24"/>
                <w:sz w:val="24"/>
                <w:szCs w:val="24"/>
                <w:rtl w:val="true"/>
              </w:rPr>
              <w:t>تحديد حجم المفاعل لحالات ثبوت درجة الحرارة وتغيرها</w:t>
            </w:r>
            <w:r>
              <w:rPr>
                <w:rFonts w:cs="Helvetica" w:ascii="Helvetica" w:hAnsi="Helvetic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720" w:right="0" w:hanging="360"/>
              <w:jc w:val="left"/>
              <w:rPr/>
            </w:pPr>
            <w:r>
              <w:rPr>
                <w:rFonts w:ascii="Helvetica" w:hAnsi="Helvetica" w:cs="Helvetica"/>
                <w:color w:val="000000"/>
                <w:sz w:val="24"/>
                <w:sz w:val="24"/>
                <w:szCs w:val="24"/>
                <w:rtl w:val="true"/>
              </w:rPr>
              <w:t>حساب تاثير هبوط الضغط في المفاعلات الانبوبية المحشوة بالعامل المساعد</w:t>
            </w:r>
            <w:r>
              <w:rPr>
                <w:rFonts w:cs="Helvetica" w:ascii="Helvetica" w:hAnsi="Helvetic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وارز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ح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4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ind w:left="720" w:right="0" w:hanging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انتقائية والانتاجية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ind w:left="720" w:right="0" w:hanging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عمل على التوالي والتوازي للتفاعلات المعقدة للحصول على افضل انتاجية وانتقائية للمنتج المرغوب به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ind w:left="720" w:right="0" w:hanging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ختيار نوع المفاعل المطلوب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تطبيق خوارزمية لحل المسائل للتفاعلات المعقدة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فاعل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قد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6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before="0" w:after="0"/>
              <w:ind w:left="1080" w:right="0" w:hanging="360"/>
              <w:jc w:val="both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ascii="Helvetica" w:hAnsi="Helvetica" w:cs="Helvetica"/>
                <w:color w:val="000000"/>
                <w:sz w:val="24"/>
                <w:sz w:val="24"/>
                <w:szCs w:val="24"/>
                <w:rtl w:val="true"/>
              </w:rPr>
              <w:t xml:space="preserve">تحديد الفرضية </w:t>
            </w:r>
            <w:r>
              <w:rPr>
                <w:rFonts w:ascii="Helvetica" w:hAnsi="Helvetica" w:cs="Helvetica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pseudo-steady-state-hypothesis</w:t>
            </w:r>
            <w:r>
              <w:rPr>
                <w:rFonts w:cs="Helvetica" w:ascii="Helvetica" w:hAnsi="Helvetic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Helvetica" w:hAnsi="Helvetica" w:cs="Helvetica"/>
                <w:color w:val="000000"/>
                <w:sz w:val="24"/>
                <w:sz w:val="24"/>
                <w:szCs w:val="24"/>
                <w:rtl w:val="true"/>
              </w:rPr>
              <w:t>المستخدمة لحل المسائل</w:t>
            </w:r>
            <w:r>
              <w:rPr>
                <w:rFonts w:cs="Helvetica" w:ascii="Helvetica" w:hAnsi="Helvetic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ind w:left="1080" w:right="0" w:hanging="360"/>
              <w:jc w:val="both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ascii="Helvetica" w:hAnsi="Helvetica" w:cs="Helvetica"/>
                <w:color w:val="000000"/>
                <w:sz w:val="24"/>
                <w:sz w:val="24"/>
                <w:szCs w:val="24"/>
                <w:rtl w:val="true"/>
              </w:rPr>
              <w:t>كيفية كتابة ميكانيكية للتفاعل</w:t>
            </w:r>
            <w:r>
              <w:rPr>
                <w:rFonts w:cs="Helvetica" w:ascii="Helvetica" w:hAnsi="Helvetic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ind w:left="1080" w:right="0" w:hanging="360"/>
              <w:jc w:val="left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ascii="Helvetica" w:hAnsi="Helvetica" w:cs="Helvetica"/>
                <w:color w:val="000000"/>
                <w:sz w:val="24"/>
                <w:sz w:val="24"/>
                <w:szCs w:val="24"/>
                <w:rtl w:val="true"/>
              </w:rPr>
              <w:t>تحديد تاثير الانزيمات</w:t>
            </w:r>
            <w:r>
              <w:rPr>
                <w:rFonts w:cs="Helvetica" w:ascii="Helvetica" w:hAnsi="Helvetic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ind w:left="1080" w:right="0" w:hanging="360"/>
              <w:jc w:val="left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ascii="Helvetica" w:hAnsi="Helvetica" w:cs="Helvetica"/>
                <w:color w:val="000000"/>
                <w:sz w:val="24"/>
                <w:sz w:val="24"/>
                <w:szCs w:val="24"/>
                <w:rtl w:val="true"/>
              </w:rPr>
              <w:t>نظرية ميكالس مينتن</w:t>
            </w:r>
            <w:r>
              <w:rPr>
                <w:rFonts w:cs="Helvetica" w:ascii="Helvetica" w:hAnsi="Helvetic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ind w:left="1080" w:right="0" w:hanging="360"/>
              <w:jc w:val="left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ascii="Helvetica" w:hAnsi="Helvetica" w:cs="Helvetica"/>
                <w:color w:val="000000"/>
                <w:sz w:val="24"/>
                <w:sz w:val="24"/>
                <w:szCs w:val="24"/>
                <w:rtl w:val="true"/>
              </w:rPr>
              <w:t>تاثير المثبطات</w:t>
            </w:r>
            <w:r>
              <w:rPr>
                <w:rFonts w:cs="Helvetica" w:ascii="Helvetica" w:hAnsi="Helvetic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فاعل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انزيمية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0-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فزات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حديد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ضائف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فزات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720" w:right="0" w:hanging="360"/>
              <w:jc w:val="left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صنيع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فزات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720" w:right="0" w:hanging="360"/>
              <w:jc w:val="left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ascii="Helvetica" w:hAnsi="Helvetica" w:cs="Helvetica"/>
                <w:color w:val="000000"/>
                <w:sz w:val="24"/>
                <w:sz w:val="24"/>
                <w:szCs w:val="24"/>
                <w:rtl w:val="true"/>
              </w:rPr>
              <w:t>تحديد واشتقاق ميكانيكية التفاعل</w:t>
            </w:r>
            <w:r>
              <w:rPr>
                <w:rFonts w:cs="Helvetica" w:ascii="Helvetica" w:hAnsi="Helvetic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720" w:right="0" w:hanging="360"/>
              <w:jc w:val="left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ascii="Helvetica" w:hAnsi="Helvetica" w:cs="Helvetica"/>
                <w:color w:val="000000"/>
                <w:sz w:val="24"/>
                <w:sz w:val="24"/>
                <w:szCs w:val="24"/>
                <w:rtl w:val="true"/>
              </w:rPr>
              <w:t>تسمم العامل المساعد</w:t>
            </w:r>
            <w:r>
              <w:rPr>
                <w:rFonts w:cs="Helvetica" w:ascii="Helvetica" w:hAnsi="Helvetic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720" w:right="0" w:hanging="360"/>
              <w:jc w:val="left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ascii="Helvetica" w:hAnsi="Helvetica" w:cs="Helvetica"/>
                <w:color w:val="000000"/>
                <w:sz w:val="24"/>
                <w:sz w:val="24"/>
                <w:szCs w:val="24"/>
                <w:rtl w:val="true"/>
              </w:rPr>
              <w:t xml:space="preserve">الترسيب بالبخار </w:t>
            </w:r>
            <w:r>
              <w:rPr>
                <w:rFonts w:cs="Helvetica" w:ascii="Helvetica" w:hAnsi="Helvetica"/>
                <w:color w:val="000000"/>
                <w:sz w:val="24"/>
                <w:szCs w:val="24"/>
              </w:rPr>
              <w:t>CV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عوام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عد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عمل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حفي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2-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صف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وارز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ح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لمختلف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فاعلات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حديد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حج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فاعل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اث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ختلاف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بادل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حرارية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ح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سائ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جود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بادلات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فاعل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قد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بادل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حرارية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فاعل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باد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حرار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ضروف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ستقر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Steady st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4-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ind w:left="720" w:right="0" w:hanging="360"/>
              <w:jc w:val="lef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تحليل مفاعل الدفعة عندما يعمل في حرارة متغيرة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.</w:t>
            </w:r>
            <w:r>
              <w:rPr>
                <w:rFonts w:cs="Times New Roman"/>
                <w:sz w:val="24"/>
                <w:szCs w:val="24"/>
                <w:lang w:bidi="ar-IQ"/>
              </w:rPr>
              <w:t>Un Isothermal</w:t>
            </w:r>
          </w:p>
          <w:p>
            <w:pPr>
              <w:pStyle w:val="Normal"/>
              <w:numPr>
                <w:ilvl w:val="0"/>
                <w:numId w:val="26"/>
              </w:numPr>
              <w:ind w:left="720" w:right="0" w:hanging="360"/>
              <w:jc w:val="lef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دراسة التقلبات الحاصلة في مفاعل مستمر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6"/>
              </w:numPr>
              <w:ind w:left="720" w:right="0" w:hanging="360"/>
              <w:jc w:val="lef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تحليل التفاعلات المعقدة عند العمل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bidi="ar-IQ"/>
              </w:rPr>
              <w:t>Un Isotherm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فاعل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باد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حرار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ضروف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ستقرة</w:t>
            </w:r>
          </w:p>
          <w:p>
            <w:pPr>
              <w:pStyle w:val="Normal"/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Un steady st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مناقشة قوانين الانتشار</w:t>
            </w:r>
            <w:r>
              <w:rPr>
                <w:rFonts w:ascii="Helvetica" w:hAnsi="Helvetica" w:cs="Helvetica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Fick's Law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تاثير معامل الانتشار وحسابه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تحليل المفاعلات المحشوة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Helvetica" w:hAnsi="Helvetica" w:cs="Helvetica"/>
                <w:color w:val="000000"/>
              </w:rPr>
            </w:pPr>
            <w:r>
              <w:rPr>
                <w:rFonts w:ascii="Helvetica" w:hAnsi="Helvetica" w:cs="Helvetica"/>
                <w:color w:val="000000"/>
                <w:rtl w:val="true"/>
              </w:rPr>
              <w:t>تاثير الانتشار الخارجي على التفعلات المحفزة</w:t>
            </w:r>
            <w:r>
              <w:rPr>
                <w:rFonts w:cs="Helvetica" w:ascii="Helvetica" w:hAnsi="Helvetica"/>
                <w:color w:val="00000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انتشار والتفاعل في العامل المساعدة والمسامي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هندسة التسييل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انتشار والتفاعل في العوامل المساعدة</w:t>
            </w:r>
          </w:p>
          <w:p>
            <w:pPr>
              <w:pStyle w:val="Normal"/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ind w:left="720" w:right="0" w:hanging="36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تحديد التحول باستخدام موديل </w:t>
            </w:r>
            <w:r>
              <w:rPr>
                <w:rFonts w:ascii="Helvetica" w:hAnsi="Helvetica" w:cs="Helvetica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segregation and maximum mixedness models</w:t>
            </w:r>
            <w:r>
              <w:rPr>
                <w:rFonts w:cs="Helvetica" w:ascii="Helvetica" w:hAnsi="Helvetica"/>
                <w:color w:val="000000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ind w:left="720" w:right="0" w:hanging="360"/>
              <w:jc w:val="left"/>
              <w:rPr>
                <w:rFonts w:ascii="Arial" w:hAnsi="Arial" w:cs="Arial"/>
              </w:rPr>
            </w:pPr>
            <w:r>
              <w:rPr>
                <w:rFonts w:ascii="Helvetica" w:hAnsi="Helvetica" w:cs="Helvetica"/>
                <w:color w:val="000000"/>
                <w:sz w:val="18"/>
                <w:sz w:val="18"/>
                <w:szCs w:val="18"/>
                <w:rtl w:val="true"/>
              </w:rPr>
              <w:t xml:space="preserve">تحديد التراكيز المغادرة  </w:t>
            </w:r>
            <w:r>
              <w:rPr>
                <w:rFonts w:ascii="Arial" w:hAnsi="Arial" w:cs="Arial"/>
                <w:rtl w:val="true"/>
              </w:rPr>
              <w:t xml:space="preserve"> باستخدام موديل </w:t>
            </w:r>
            <w:r>
              <w:rPr>
                <w:rFonts w:ascii="Helvetica" w:hAnsi="Helvetica" w:cs="Helvetica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segregation and maximum mixedness models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تحديد التحول من زمن البقاء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720" w:right="0" w:hanging="36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عتبارات التصميم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ind w:left="720" w:right="0" w:hanging="36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خطوات التصميم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ind w:left="720" w:right="0" w:hanging="36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تطبيقات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صميم المفاعلات الصناعية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Arial" w:hAnsi="Arial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0" w:hanging="36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كيمياء الضوئية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0" w:hanging="36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تحفيز الضوئي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0" w:hanging="36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نواع المفاعلات الشمسية وتصميمها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تطبيقات مصادر الطاقة المتجددة في هندسة التفاعلات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536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bidi w:val="0"/>
              <w:ind w:left="720" w:right="0" w:hanging="360"/>
              <w:jc w:val="left"/>
              <w:rPr/>
            </w:pPr>
            <w:r>
              <w:rPr>
                <w:rFonts w:cs="Arial" w:ascii="Arial" w:hAnsi="Arial"/>
              </w:rPr>
              <w:t>H. Scott. Fogler (2006), “ Elements of Chemical Reaction Engineering”, 3</w:t>
            </w:r>
            <w:r>
              <w:rPr>
                <w:rFonts w:cs="Arial" w:ascii="Arial" w:hAnsi="Arial"/>
                <w:vertAlign w:val="superscript"/>
              </w:rPr>
              <w:t>rd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ZWAdobeF;Arial" w:ascii="ZWAdobeF;Arial" w:hAnsi="ZWAdobeF;Arial"/>
                <w:i/>
                <w:iCs/>
                <w:sz w:val="2"/>
                <w:szCs w:val="2"/>
              </w:rPr>
              <w:t xml:space="preserve">P </w:t>
            </w:r>
            <w:r>
              <w:rPr>
                <w:rFonts w:cs="Arial" w:ascii="Arial" w:hAnsi="Arial"/>
              </w:rPr>
              <w:t>edition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 PrenticeHall of India, New Delh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bidi w:val="0"/>
              <w:ind w:left="720" w:right="0" w:hanging="36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Arial" w:ascii="Arial" w:hAnsi="Arial"/>
              </w:rPr>
              <w:t>Octave Levenspiel (1999), “ Chemical Reactor Engineering” , 3</w:t>
            </w:r>
            <w:r>
              <w:rPr>
                <w:rFonts w:cs="Arial" w:ascii="Arial" w:hAnsi="Arial"/>
                <w:vertAlign w:val="superscript"/>
              </w:rPr>
              <w:t>rd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ZWAdobeF;Arial" w:ascii="ZWAdobeF;Arial" w:hAnsi="ZWAdobeF;Arial"/>
                <w:i/>
                <w:iCs/>
                <w:sz w:val="2"/>
                <w:szCs w:val="2"/>
              </w:rPr>
              <w:t xml:space="preserve">P </w:t>
            </w:r>
            <w:r>
              <w:rPr>
                <w:rFonts w:cs="Arial" w:ascii="Arial" w:hAnsi="Arial"/>
              </w:rPr>
              <w:t>edition, John Wiely &amp; Sons,(USA)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 Ronald W. Missen et al., (1999), "Introduction to chemical reaction engineering and kinetics",</w:t>
            </w:r>
          </w:p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edition, John Wiely &amp; Sons, (USA).</w:t>
            </w:r>
          </w:p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cs="Arial" w:ascii="Arial" w:hAnsi="Arial"/>
              </w:rPr>
              <w:t>2- J.M. Smith (1981), "Chemical engineering kinetics", 3</w:t>
            </w:r>
            <w:r>
              <w:rPr>
                <w:rFonts w:cs="Arial" w:ascii="Arial" w:hAnsi="Arial"/>
                <w:vertAlign w:val="superscript"/>
              </w:rPr>
              <w:t>rd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ZWAdobeF;Arial" w:ascii="ZWAdobeF;Arial" w:hAnsi="ZWAdobeF;Arial"/>
                <w:i/>
                <w:iCs/>
                <w:sz w:val="2"/>
                <w:szCs w:val="2"/>
              </w:rPr>
              <w:t xml:space="preserve">P </w:t>
            </w:r>
            <w:r>
              <w:rPr>
                <w:rFonts w:cs="Arial" w:ascii="Arial" w:hAnsi="Arial"/>
              </w:rPr>
              <w:t>edition, McGrowHill, Singapore.</w:t>
            </w:r>
          </w:p>
          <w:p>
            <w:pPr>
              <w:pStyle w:val="Normal"/>
              <w:bidi w:val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cs="AdvPS6F01;Times New Roman" w:ascii="AdvPS6F01;Times New Roman" w:hAnsi="AdvPS6F01;Times New Roman"/>
                <w:sz w:val="22"/>
                <w:szCs w:val="22"/>
              </w:rPr>
              <w:t>BRUCE A. FINLAYSON, P</w:t>
            </w:r>
            <w:r>
              <w:rPr>
                <w:rFonts w:cs="AdvPS6F01;Times New Roman" w:ascii="AdvPS6F01;Times New Roman" w:hAnsi="AdvPS6F01;Times New Roman"/>
                <w:sz w:val="15"/>
                <w:szCs w:val="15"/>
              </w:rPr>
              <w:t>H</w:t>
            </w:r>
            <w:r>
              <w:rPr>
                <w:rFonts w:cs="AdvPS6F01;Times New Roman" w:ascii="AdvPS6F01;Times New Roman" w:hAnsi="AdvPS6F01;Times New Roman"/>
                <w:sz w:val="22"/>
                <w:szCs w:val="22"/>
              </w:rPr>
              <w:t>.D.”</w:t>
            </w:r>
            <w:r>
              <w:rPr>
                <w:rFonts w:cs="Times New Roman"/>
                <w:sz w:val="24"/>
                <w:szCs w:val="24"/>
              </w:rPr>
              <w:t>INTRODUCTION TO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 xml:space="preserve">CHEMICAL ENGINEERING COMPUTING” </w:t>
            </w:r>
            <w:r>
              <w:rPr>
                <w:rFonts w:cs="AdvPS6F00;Times New Roman" w:ascii="AdvPS6F00;Times New Roman" w:hAnsi="AdvPS6F00;Times New Roman"/>
              </w:rPr>
              <w:t>University of Washington Seattle, Washington . A JOHN WILEY &amp; SONS, INC., PUBLICATION 2006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hyperlink r:id="rId5">
              <w:r>
                <w:rPr>
                  <w:rStyle w:val="InternetLink"/>
                  <w:rFonts w:eastAsia="Calibri" w:cs="Cambria" w:ascii="Cambria" w:hAnsi="Cambria"/>
                  <w:sz w:val="28"/>
                  <w:szCs w:val="28"/>
                  <w:lang w:bidi="ar-IQ"/>
                </w:rPr>
                <w:t>http://www.umich.edu/~elements/5e/learn/index.html</w:t>
              </w:r>
            </w:hyperlink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ضا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ص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تعل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تصم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فاع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ايلوج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هج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Bioreactor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خطو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صم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عاد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خد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ث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هذه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فاع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6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  <w:font w:name="ZWAdobeF">
    <w:altName w:val="Arial"/>
    <w:charset w:val="00"/>
    <w:family w:val="swiss"/>
    <w:pitch w:val="default"/>
  </w:font>
  <w:font w:name="AdvPS6F01">
    <w:altName w:val="Times New Roman"/>
    <w:charset w:val="00"/>
    <w:family w:val="roman"/>
    <w:pitch w:val="default"/>
  </w:font>
  <w:font w:name="AdvPS6F00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5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5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7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7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3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3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915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sz w:val="20"/>
        <w:rFonts w:ascii="Helvetica" w:hAnsi="Helvetica" w:eastAsia="Times New Roman" w:cs="Helvetica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8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9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>
        <w:rFonts w:ascii="Helvetica" w:hAnsi="Helvetica" w:eastAsia="Times New Roman" w:cs="Helvetica"/>
      </w:rPr>
    </w:lvl>
  </w:abstractNum>
  <w:abstractNum w:abstractNumId="3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Helvetica" w:hAnsi="Helvetica" w:eastAsia="Times New Roman" w:cs="Helvetica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Helvetica" w:hAnsi="Helvetica" w:eastAsia="Times New Roman" w:cs="Helvetica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خط الفقرة الافتراضي"/>
    <w:qFormat/>
    <w:rPr/>
  </w:style>
  <w:style w:type="character" w:styleId="Char">
    <w:name w:val="تذييل ال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الصفحة Char"/>
    <w:qFormat/>
    <w:rPr>
      <w:rFonts w:cs="Traditional Arabic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umich.edu/~elements/5e/learn/index.html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5:05:00Z</dcterms:created>
  <dc:creator>Lez</dc:creator>
  <dc:description/>
  <cp:keywords/>
  <dc:language>en-US</dc:language>
  <cp:lastModifiedBy>DR.Ahmed Saker 2o1O</cp:lastModifiedBy>
  <cp:lastPrinted>2015-04-20T13:19:00Z</cp:lastPrinted>
  <dcterms:modified xsi:type="dcterms:W3CDTF">2016-08-06T18:52:00Z</dcterms:modified>
  <cp:revision>59</cp:revision>
  <dc:subject/>
  <dc:title>وزارة التعليم العالي والبـحث العلمي</dc:title>
</cp:coreProperties>
</file>