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أنيس كاظم        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لي لفته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omputer programming I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لا يوجد برنامج اعتماد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ج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1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sz w:val="22"/>
                <w:szCs w:val="22"/>
                <w:lang w:bidi="ar-IQ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والمواضيع الاضافية والتجارب الميدانية  المتعلقة بمخرجات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وين حلقات نقاشية خلال المحاضرات او خارجها لمناقشة مواضيع هندسية علمية التي تتطلب التفكير والتحلي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طلب من الطلبة مجموعة من الاسئلة التفكيرية خلال المحاضرات مث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يف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تى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لمواضيع محدد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طاء الطلبة واجبات بيتية  وتقارير دور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متحان نصف السنة والامتحان النهائ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م التخطيط لتطوير شخصيات الطلبة عن طريق اقامة حلقات نقاشية معهم ومطالبتهم بتقارير و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رات دورية وعلى مدار المراحل الاربعة ولمختلف المواضيع  لتنمية التطور الشخصي لديه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136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وقع الكل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وقع الالكتروني والبريد الالكتروني للقس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010"/>
        <w:gridCol w:w="1839"/>
        <w:gridCol w:w="1705"/>
        <w:gridCol w:w="465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sz w:val="28"/>
                <w:szCs w:val="28"/>
                <w:lang w:bidi="ar-SY"/>
              </w:rPr>
              <w:t>Computers Programmig 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color w:val="000000"/>
                <w:sz w:val="32"/>
                <w:szCs w:val="32"/>
                <w:rtl w:val="true"/>
                <w:lang w:bidi="ar-IQ"/>
              </w:rPr>
              <w:t>√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SY"/>
              </w:rPr>
              <w:t>Computers Programming I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هدف موضوع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الكومبيوتر الى 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طالب خلال السنه الدراسية فك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ساس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عن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كونات الحاسبة الرئيسية و الأنظمة التي تعمل بها بالإض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ى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لبرامج المكتبية المهمة مثل برنامج </w:t>
            </w:r>
            <w:r>
              <w:rPr>
                <w:rFonts w:cs="Times New Roman"/>
                <w:sz w:val="28"/>
                <w:szCs w:val="28"/>
              </w:rPr>
              <w:t>word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ذي يستخدم في طباعة النصوص والمستندات و برنامج </w:t>
            </w:r>
            <w:r>
              <w:rPr>
                <w:rFonts w:cs="Times New Roman"/>
                <w:sz w:val="28"/>
                <w:szCs w:val="28"/>
                <w:lang w:bidi="ar-IQ"/>
              </w:rPr>
              <w:t>Excel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لتصميم الجداول وبرنامج </w:t>
            </w:r>
            <w:r>
              <w:rPr>
                <w:rFonts w:cs="Times New Roman"/>
                <w:sz w:val="28"/>
                <w:szCs w:val="28"/>
                <w:lang w:bidi="ar-IQ"/>
              </w:rPr>
              <w:t>Power point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ي تصميم العروض الالكترونية 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نواعها وتطبيقاتها في مجال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هندسة الكيمياوي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تعرف على لغة جديده بالنسبة للطالب وسهلة وهي لغة </w:t>
            </w: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QBasic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اشهر اللغات البرمجي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خالها في مجال الهندسة الكيمياوية وكتابة التفاعلات وحلولها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Courier New" w:hAnsi="Courier New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تعلم الطالب خلال السنه الدراسية فكرة 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جزاء الحاسبه الرئيسيه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ي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م وفهم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مكتبيه المهمه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سلوب كتابة البرام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فص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108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لامتحان ال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خدم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ب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ه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طره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فص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غ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عز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108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در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نظر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عم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127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متحانات يومية باسئلة عملية وعلم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27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ات مشاركة لاسئلة المنافسة الصعبة بين الطلا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275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درجات للواجبات البيتية  والتقاريرالمكلفة به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127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متحانات فصلية للمنهج الدراسي اضافة الى امتحان نصف السنة والامتحان النهائي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كتابة التقارير حول المواضيع الخاصة بمادة البرمج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ربط النظريات بالواقع العملي للمفاعلات الكيمياوي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جتياز اختبارات مهنية تنظم من قبل جهات محلية او دول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لتطوير الذاتي المستمر لما بعد التخر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مين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شخصياتهم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34"/>
        <w:gridCol w:w="2410"/>
        <w:gridCol w:w="2410"/>
        <w:gridCol w:w="1417"/>
        <w:gridCol w:w="1418"/>
      </w:tblGrid>
      <w:tr>
        <w:trPr>
          <w:trHeight w:val="538" w:hRule="atLeast"/>
        </w:trPr>
        <w:tc>
          <w:tcPr>
            <w:tcW w:w="986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ضح التدريسي مقدمه عن علم الكومبيوت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Introduction to computer scien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 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39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دراسة انظمة التشغيل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MSDOS Operating Sys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2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دراسة انظمة التشغي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MSDOS Operating Sys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31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دراسة انظمة التشغي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indows Operating Sys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 بواجهة سطح المكتب واجزاء الحاسبه كالماوس كيفية انشاء مجلدات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indows Operating Sys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تعليم الطالب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كيفية تشغيل الحاسبه واطفاءه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ScriptC;Courier New" w:hAnsi="ScriptC;Courier New" w:cs="ScriptC;Courier New"/>
                <w:b/>
                <w:b/>
                <w:bCs/>
                <w:i/>
                <w:i/>
                <w:iCs/>
                <w:sz w:val="26"/>
                <w:szCs w:val="26"/>
                <w:lang w:bidi="ar-SY"/>
              </w:rPr>
            </w:pPr>
            <w:r>
              <w:rPr>
                <w:sz w:val="24"/>
                <w:szCs w:val="24"/>
              </w:rPr>
              <w:t>Windows Operating Sys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كيفية نقل الملفات ونسخه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sz w:val="24"/>
                <w:szCs w:val="24"/>
              </w:rPr>
              <w:t>Windows Operating Sys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ثامن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كيفية تشغيل البرنامج والشاشه الرئيسيه للبرنامج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Wor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 بكيفية اعداد صفحه للكتابه وكيفية خزن مل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or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عاشر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 بكيف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دراج جداول وصور ومخططات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Wor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احد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كيفية طباعة مستند وكيفية حفظ الملفات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ord</w:t>
            </w:r>
            <w:r>
              <w:rPr>
                <w:rFonts w:cs="Times New Roman"/>
                <w:sz w:val="24"/>
                <w:szCs w:val="24"/>
                <w:rtl w:val="true"/>
                <w:lang w:bidi="ar-SY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كيفية ادراج ارقام الصفحات ومعاينة الصفحات قبل الطباع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bidi w:val="0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SY"/>
              </w:rPr>
            </w:pPr>
            <w:r>
              <w:rPr>
                <w:rFonts w:cs="Times New Roman"/>
                <w:color w:val="000000"/>
                <w:sz w:val="24"/>
                <w:szCs w:val="24"/>
                <w:lang w:bidi="ar-SY"/>
              </w:rPr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bidi w:val="0"/>
              <w:jc w:val="center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sz w:val="24"/>
                <w:szCs w:val="24"/>
              </w:rPr>
              <w:t>Wor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  عش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كيفية ادراج خلفية الصفحه ادراج الجداول السريع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Wor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رابع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عش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كيفية تشغيل برنامج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Excel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والمخطط التفصيلي لنافذ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Exce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sz w:val="24"/>
                <w:szCs w:val="24"/>
              </w:rPr>
              <w:t>Exc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خامس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عش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كيفية فتح ملف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Excel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كيفية حفظ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Exc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كيفية تكبير وتصغير حجم الاعمده والصفوف  والاحتواء التلقائي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sz w:val="24"/>
                <w:szCs w:val="24"/>
              </w:rPr>
              <w:t>Exc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السابع عش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كيفية ادراج خلايا وصفوف وحذفه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Exc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ثامن 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عش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 بكيفية التعامل مع الخلايا وادخال النصوص داخله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Exc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 عش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كيفية ادراج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ورقة عمل وحذفه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Exc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عشرون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بكيف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تشغي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wer Point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عرفة خصائص هذا البرنامج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Power Poi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6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احد والعش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 بطرق العرض المختلفه وكيفية التعامل مع الشرائح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Power Poi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 والعش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 بكيفية انشاء عرض تقديمي باستخدام القوالب المثبت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Power Poi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 والعش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تعليم الطالب بكيف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اضافة تاثيرات حركيه وصوتيه للشرائ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wer Poi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 والعش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يم الطالب على حفظ م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Power Point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على شكل عرض جاهز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wer Poi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 والعش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ضح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دريس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ه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لغ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مج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QBasi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 xml:space="preserve">A brief history  importance of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 xml:space="preserve"> QBasi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 والعش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يوضح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دريس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QBasic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استخدا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بس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 xml:space="preserve">Simple program of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 xml:space="preserve"> QBasi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 والعش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عطي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متغير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حساب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والبر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فرعي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Variable, numbers, operations, funct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 والعش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سيطر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QBasi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Basic program control (for) stateme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شر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دوال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شرط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QBasi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nesting loop, (if) statement</w:t>
            </w:r>
          </w:p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(if …..else) stateme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  <w:tr>
        <w:trPr>
          <w:trHeight w:val="340" w:hRule="atLeas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ثلاثو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تعليم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مصفوفات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الاحادية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4"/>
                <w:szCs w:val="24"/>
                <w:lang w:bidi="ar-IQ"/>
              </w:rPr>
              <w:t>QBasi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  <w:lang w:bidi="ar-SY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IQ"/>
              </w:rPr>
              <w:t>2D- arrays, matrix operations in matla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حاضرات معروضة بشكل </w:t>
            </w:r>
            <w:r>
              <w:rPr>
                <w:rFonts w:cs="Times New Roman"/>
                <w:color w:val="000000"/>
                <w:sz w:val="24"/>
                <w:szCs w:val="24"/>
                <w:lang w:bidi="ar-IQ"/>
              </w:rPr>
              <w:t>PowerP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متحانات يوم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تجارب عملية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ات شهري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662" w:hRule="atLeast"/>
        </w:trPr>
        <w:tc>
          <w:tcPr>
            <w:tcW w:w="97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3"/>
                <w:numId w:val="15"/>
              </w:numPr>
              <w:tabs>
                <w:tab w:val="clear" w:pos="720"/>
              </w:tabs>
              <w:autoSpaceDE w:val="false"/>
              <w:bidi w:val="0"/>
              <w:ind w:left="34" w:right="0" w:hanging="142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Robbie Allen&amp;P reston Gralla, 2005,Windows XP Cookbook, OReilly Media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6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تبة الكلية للحصول على المصادر الاضافية  للمناهج الدراسية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60" w:right="0" w:hanging="36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طلاع على المواقع الالكترونية العلمية للاطلاع على المستجدات الحديثة في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اد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027" w:hRule="atLeast"/>
        </w:trPr>
        <w:tc>
          <w:tcPr>
            <w:tcW w:w="4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...)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ميع المجلات العلمية الرصينة التي لها علاقة بالمفهوم الواسع للفيزياء الالكترونية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3"/>
              <w:numPr>
                <w:ilvl w:val="0"/>
                <w:numId w:val="17"/>
              </w:numPr>
              <w:tabs>
                <w:tab w:val="clear" w:pos="720"/>
                <w:tab w:val="right" w:pos="426" w:leader="none"/>
              </w:tabs>
              <w:autoSpaceDE w:val="false"/>
              <w:bidi w:val="0"/>
              <w:spacing w:lineRule="auto" w:line="240" w:before="0" w:after="0"/>
              <w:ind w:left="709" w:right="0" w:hanging="283"/>
              <w:contextualSpacing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Maria Langer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,Creating spreadsheets and charts in Microsoft office Excel&gt;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ر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د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  <w:lang w:bidi="ar-IQ"/>
        </w:rPr>
      </w:pPr>
      <w:r>
        <w:rPr>
          <w:vanish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lang w:bidi="ar-IQ"/>
        </w:rPr>
      </w:pPr>
      <w:r>
        <w:rPr>
          <w:vanish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ScriptC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275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etica" w:hAnsi="Helvetica" w:eastAsia="Times New Roman" w:cs="Helvetica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Helvetica" w:hAnsi="Helvetica" w:eastAsia="Times New Roman" w:cs="Helvetica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بتنسيق HTML مسبق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9:01:00Z</dcterms:created>
  <dc:creator>Lez</dc:creator>
  <dc:description/>
  <cp:keywords/>
  <dc:language>en-US</dc:language>
  <cp:lastModifiedBy>مجموعة النفوذ</cp:lastModifiedBy>
  <cp:lastPrinted>2015-04-20T13:19:00Z</cp:lastPrinted>
  <dcterms:modified xsi:type="dcterms:W3CDTF">2016-08-06T19:54:00Z</dcterms:modified>
  <cp:revision>10</cp:revision>
  <dc:subject/>
  <dc:title>وزارة التعليم العالي والبـحث العلمي</dc:title>
</cp:coreProperties>
</file>