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يس كاظم     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لي لفته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uter programming II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يوجد برنامج اعتماد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ج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sz w:val="22"/>
                <w:szCs w:val="22"/>
                <w:lang w:bidi="ar-IQ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التخطيط لتطوير شخصيات الطلبة عن طريق اقامة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رات دورية وعلى مدار المراحل الاربعة ولمختلف المواضيع  لتنمية التطور الشخصي لديه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13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10"/>
        <w:gridCol w:w="1839"/>
        <w:gridCol w:w="1705"/>
        <w:gridCol w:w="465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sz w:val="28"/>
                <w:szCs w:val="28"/>
                <w:lang w:bidi="ar-SY"/>
              </w:rPr>
              <w:t>Computers Programmig I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SY"/>
              </w:rPr>
              <w:t>Computers Programming II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360" w:right="0" w:hanging="0"/>
              <w:jc w:val="both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وضوع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كومبيوتر الى 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طالب خلال السنه الدراسية ف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ساس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ع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غات الحاسبة الرئيسية و الأنظمة التي تعمل بها بالإض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تصميم وتحليل وكتابة المسائل الرياضية والأنظمة والمعادلات والتفاعلات الكيمياوية والهندسية باستخدام اللغات البرمج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both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لم الطالب خلال السنه الدراسية فكرة 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لغات البرمجي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ه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وفهم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 الهندسية للغات البرمج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سلوب كتابة البرام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لامتحان ال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خدم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عز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نظر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127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27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27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27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كتابة التقارير حول المواضيع الخاصة بمادة البرمج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ربط النظريات بالواقع العملي للتفاعلات الكيمياو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جتياز اختبارات مهنية تنظم من قبل جهات محلية او دو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تطوير الذاتي المستمر لما بعد التخر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خصياتهم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410"/>
        <w:gridCol w:w="1984"/>
        <w:gridCol w:w="1417"/>
        <w:gridCol w:w="1844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غ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مج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 xml:space="preserve">A brief history  importance of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 xml:space="preserve"> Visual Ba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قوائم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غ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Simple program of C+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ق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Identification, declar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يك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>وصناعىة برنامج مرئ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Identification, declar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طي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متغي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ساب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رئ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Data types, Expressions, Operators, Arithme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طي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متغي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ساب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رئ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Data types, Expressions, Operators, Arithme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طي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متغي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ساب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رئ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Data types, Expressions, Operators, Arithme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ادخ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اخرا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ternary, I/O oper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ادخ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اخرا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Input data in tolbox1.text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Y"/>
              </w:rPr>
              <w:t>En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مثل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بسط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Examples of how the invisible programs simplified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حد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مثل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عقد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Examples of how the complex visual programs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شرط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(Do, while)  nesting loop, (if) statement, (if …..else) statement, switch( ) statement bre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ث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مثل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سيط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دو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شر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Examples of how the invisible programs using simple tools and control requirement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مثل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عقد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دو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شر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Examples of how the complex visual programs using the tools of control and condition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Visual B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Basic program control (for) statement, nesting loop, (while) stat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مثل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بسط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Examples of how the invisible programs simplified by using the control functions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مثل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رئ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عقد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Examples of how the invisible programs using complex control functions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A brief history  importance of MATL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بس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Simple program of MATL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طي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متغي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ساب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فرع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Variable, numbers, operations, fun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حد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ح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دل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اضل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eastAsia="Calibri" w:cs="inherit;Times New Roman"/>
                <w:color w:val="212121"/>
                <w:sz w:val="22"/>
                <w:szCs w:val="22"/>
              </w:rPr>
            </w:pPr>
            <w:r>
              <w:rPr>
                <w:rFonts w:eastAsia="Calibri" w:cs="inherit;Times New Roman" w:ascii="inherit;Times New Roman" w:hAnsi="inherit;Times New Roman"/>
                <w:color w:val="212121"/>
                <w:sz w:val="22"/>
                <w:szCs w:val="22"/>
                <w:lang w:val="en"/>
              </w:rPr>
              <w:t>Teaching students to write and solving differential equations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color w:val="212121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212121"/>
                <w:sz w:val="22"/>
                <w:szCs w:val="22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ح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دلات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تقة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كامل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inherit;Times New Roman" w:hAnsi="inherit;Times New Roman" w:eastAsia="Calibri" w:cs="Courier New"/>
                <w:color w:val="212121"/>
                <w:lang w:val="en"/>
              </w:rPr>
            </w:pPr>
            <w:r>
              <w:rPr>
                <w:rFonts w:eastAsia="Calibri" w:cs="Courier New" w:ascii="inherit;Times New Roman" w:hAnsi="inherit;Times New Roman"/>
                <w:color w:val="212121"/>
                <w:lang w:val="en"/>
              </w:rPr>
              <w:t>Teaching students on writing and solving equations</w:t>
            </w:r>
            <w:r>
              <w:rPr>
                <w:rFonts w:eastAsia="Calibri" w:cs="Courier New" w:ascii="inherit;Times New Roman" w:hAnsi="inherit;Times New Roman"/>
                <w:color w:val="212121"/>
                <w:rtl w:val="true"/>
                <w:lang w:val="en"/>
              </w:rPr>
              <w:t>.</w:t>
            </w:r>
          </w:p>
          <w:p>
            <w:pPr>
              <w:pStyle w:val="Normal"/>
              <w:jc w:val="left"/>
              <w:rPr>
                <w:rFonts w:ascii="inherit;Times New Roman" w:hAnsi="inherit;Times New Roman" w:eastAsia="Calibri" w:cs="Courier New"/>
                <w:color w:val="212121"/>
                <w:lang w:val="en"/>
              </w:rPr>
            </w:pPr>
            <w:r>
              <w:rPr>
                <w:rFonts w:eastAsia="Calibri" w:cs="Courier New" w:ascii="inherit;Times New Roman" w:hAnsi="inherit;Times New Roman"/>
                <w:color w:val="212121"/>
                <w:lang w:val="en"/>
              </w:rPr>
              <w:t>1</w:t>
            </w:r>
            <w:r>
              <w:rPr>
                <w:rFonts w:eastAsia="Calibri" w:cs="Courier New" w:ascii="inherit;Times New Roman" w:hAnsi="inherit;Times New Roman"/>
                <w:color w:val="212121"/>
                <w:rtl w:val="true"/>
                <w:lang w:val="en"/>
              </w:rPr>
              <w:t xml:space="preserve">. </w:t>
            </w:r>
            <w:r>
              <w:rPr>
                <w:rFonts w:eastAsia="Calibri" w:cs="Courier New" w:ascii="inherit;Times New Roman" w:hAnsi="inherit;Times New Roman"/>
                <w:color w:val="212121"/>
                <w:lang w:val="en"/>
              </w:rPr>
              <w:t>derivative</w:t>
            </w:r>
            <w:r>
              <w:rPr>
                <w:rFonts w:eastAsia="Calibri" w:cs="Courier New" w:ascii="inherit;Times New Roman" w:hAnsi="inherit;Times New Roman"/>
                <w:color w:val="212121"/>
                <w:rtl w:val="true"/>
                <w:lang w:val="en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inherit;Times New Roman" w:hAnsi="inherit;Times New Roman" w:eastAsia="Calibri" w:cs="Courier New"/>
                <w:color w:val="212121"/>
                <w:lang w:val="en"/>
              </w:rPr>
            </w:pPr>
            <w:r>
              <w:rPr>
                <w:rFonts w:eastAsia="Calibri" w:cs="Courier New" w:ascii="inherit;Times New Roman" w:hAnsi="inherit;Times New Roman"/>
                <w:color w:val="212121"/>
                <w:lang w:val="en"/>
              </w:rPr>
              <w:t>2</w:t>
            </w:r>
            <w:r>
              <w:rPr>
                <w:rFonts w:eastAsia="Calibri" w:cs="Courier New" w:ascii="inherit;Times New Roman" w:hAnsi="inherit;Times New Roman"/>
                <w:color w:val="212121"/>
                <w:rtl w:val="true"/>
                <w:lang w:val="en"/>
              </w:rPr>
              <w:t xml:space="preserve">. </w:t>
            </w:r>
            <w:r>
              <w:rPr>
                <w:rFonts w:eastAsia="Calibri" w:cs="Courier New" w:ascii="inherit;Times New Roman" w:hAnsi="inherit;Times New Roman"/>
                <w:color w:val="212121"/>
                <w:lang w:val="en"/>
              </w:rPr>
              <w:t>integration</w:t>
            </w:r>
            <w:r>
              <w:rPr>
                <w:rFonts w:eastAsia="Calibri" w:cs="Courier New" w:ascii="inherit;Times New Roman" w:hAnsi="inherit;Times New Roman"/>
                <w:color w:val="212121"/>
                <w:rtl w:val="true"/>
                <w:lang w:val="en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دوا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plots in matl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رس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امثل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تطبيق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plots of points, axes label, graph tit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رس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تعدد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لدو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drawing multi point in the same gra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صفوف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احاد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Arrays, 1-D arrays initializ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نشاء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صفوف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تعدد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ابعاد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2D- arrays, matrix operations in matl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Basic program control (for) stat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شرط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nesting loop, (if) stat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لاثو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شرط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تلا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(if …..else) stat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وض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11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Microsoft VB Express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بتدئ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10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ب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ضاف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ه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طلا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ج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02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...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صين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هو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س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م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tabs>
                <w:tab w:val="clear" w:pos="720"/>
                <w:tab w:val="right" w:pos="426" w:leader="none"/>
              </w:tabs>
              <w:autoSpaceDE w:val="false"/>
              <w:bidi w:val="0"/>
              <w:spacing w:lineRule="auto" w:line="240" w:before="0" w:after="0"/>
              <w:ind w:left="1069" w:right="0" w:hanging="360"/>
              <w:contextualSpacing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ttp://www.cprogramming.com/</w:t>
            </w:r>
          </w:p>
          <w:p>
            <w:pPr>
              <w:pStyle w:val="Style13"/>
              <w:tabs>
                <w:tab w:val="clear" w:pos="720"/>
                <w:tab w:val="right" w:pos="426" w:leader="none"/>
              </w:tabs>
              <w:autoSpaceDE w:val="false"/>
              <w:bidi w:val="0"/>
              <w:spacing w:lineRule="auto" w:line="240" w:before="0" w:after="0"/>
              <w:ind w:left="709" w:right="0" w:hanging="0"/>
              <w:contextualSpacing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- http://www.mathworks.com/</w:t>
            </w:r>
          </w:p>
        </w:tc>
      </w:tr>
    </w:tbl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ر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د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275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etica" w:hAnsi="Helvetica" w:eastAsia="Times New Roman" w:cs="Helvetica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elvetica" w:hAnsi="Helvetica" w:eastAsia="Times New Roman" w:cs="Helvetic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بتنسيق HTML مسبق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8:53:00Z</dcterms:created>
  <dc:creator>Lez</dc:creator>
  <dc:description/>
  <cp:keywords/>
  <dc:language>en-US</dc:language>
  <cp:lastModifiedBy>مجموعة النفوذ</cp:lastModifiedBy>
  <cp:lastPrinted>2015-04-20T13:19:00Z</cp:lastPrinted>
  <dcterms:modified xsi:type="dcterms:W3CDTF">2016-08-06T19:40:00Z</dcterms:modified>
  <cp:revision>4</cp:revision>
  <dc:subject/>
  <dc:title>وزارة التعليم العالي والبـحث العلمي</dc:title>
</cp:coreProperties>
</file>