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Ch.E3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</w:rPr>
              <w:t>Engineering analysis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Engineering Analysis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/</w:t>
            </w:r>
            <w:r>
              <w:rPr>
                <w:rFonts w:cs="Times New Roman"/>
              </w:rPr>
              <w:t>Ch.E30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رف على اساسيات بناء العلاقات الرياضية و تحليل المسائل الهندسية رياضيا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6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  <w:p>
            <w:pPr>
              <w:pStyle w:val="Normal"/>
              <w:numPr>
                <w:ilvl w:val="3"/>
                <w:numId w:val="16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ضلية</w:t>
            </w:r>
          </w:p>
          <w:p>
            <w:pPr>
              <w:pStyle w:val="Normal"/>
              <w:numPr>
                <w:ilvl w:val="3"/>
                <w:numId w:val="16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ئ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</w:p>
          <w:p>
            <w:pPr>
              <w:pStyle w:val="Normal"/>
              <w:numPr>
                <w:ilvl w:val="3"/>
                <w:numId w:val="16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</w:p>
          <w:p>
            <w:pPr>
              <w:pStyle w:val="Normal"/>
              <w:numPr>
                <w:ilvl w:val="3"/>
                <w:numId w:val="16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16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16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ديدة</w:t>
            </w:r>
          </w:p>
          <w:p>
            <w:pPr>
              <w:pStyle w:val="Normal"/>
              <w:numPr>
                <w:ilvl w:val="6"/>
                <w:numId w:val="16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امج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</w:p>
          <w:p>
            <w:pPr>
              <w:pStyle w:val="Normal"/>
              <w:numPr>
                <w:ilvl w:val="6"/>
                <w:numId w:val="16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ليد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زلية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ث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ياضي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دي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هندس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ش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ام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ضل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وع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قد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1st order, 2nd order differential equation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fferential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ower series</w:t>
            </w:r>
            <w:r>
              <w:rPr>
                <w:rFonts w:cs="Times New Roman"/>
                <w:sz w:val="24"/>
                <w:szCs w:val="24"/>
              </w:rPr>
              <w:t>, Frobineous method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Solution by power series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Bessel Function, modified  Bessel Fun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Solution by power series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rror, Gamma, Beta, and Bell functions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Special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Partial differential equations, wave equation, heat equation, Laplace equ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Partial differential equations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aplace transform, definitions and propertie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aplace transf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aplace transform, application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aplace transf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Mathematical modeling, Finite differences (application on chemical engineering systems) with multiple steps</w:t>
            </w:r>
            <w:r>
              <w:rPr>
                <w:rFonts w:cs="Times New Roman"/>
                <w:sz w:val="24"/>
                <w:szCs w:val="24"/>
                <w:rtl w:val="true"/>
              </w:rPr>
              <w:t>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Mathematical mode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Mathematical modeling, Finite differences (application on chemical engineering systems) with multiple steps</w:t>
            </w:r>
            <w:r>
              <w:rPr>
                <w:rFonts w:cs="Times New Roman"/>
                <w:sz w:val="24"/>
                <w:szCs w:val="24"/>
                <w:rtl w:val="true"/>
              </w:rPr>
              <w:t>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Mathematical mode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methods, Elimination methods, Cramers / Matrix-inverse methods, Applications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methods, Elimination methods, Cramers / Matrix-inverse methods, Applications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olving set of non-linear equations ( Newton / fixed point iteration method), Solving differential equations D.E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Cs w:val="24"/>
              </w:rPr>
              <w:t>Euler, Modified Euler, Runge-Kutta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)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Numerical Integration ( Trapezoidal, Simpsons rule), Interpolation ( linear, lagrange, Newton-Gregory, Stirl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umerical Integ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enson &amp; Jeffreys, "Mathematical Methods in Chemical Engineering", Academic Press, 3rd ed., 1983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rwin Kreyszig, “Advanced Engineering Mathematics”, John Wiley &amp; Sons, ISBN: 0471728977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hn Polking, Al Boggess, &amp; David Arnold “Differential Equations”, Prentice Hill, ISBN: 013143738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Stephen Goode, “Differential Equations and Linear Algebra”, Prentice Hill, ISBN: 013263757X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odelling and Simulation in Chemical Engineering’, Roger E. Franks, John Wiley and Sons, 1972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etica" w:hAnsi="Helvetica" w:eastAsia="Times New Roman" w:cs="Helvetica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elvetica" w:hAnsi="Helvetica" w:eastAsia="Times New Roman" w:cs="Helvetic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3:43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4:19:00Z</dcterms:modified>
  <cp:revision>5</cp:revision>
  <dc:subject/>
  <dc:title>وزارة التعليم العالي والبـحث العلمي</dc:title>
</cp:coreProperties>
</file>