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نيس عبدالله كاظم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ز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Ch.E3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</w:rPr>
              <w:t>Mass transfer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8"/>
                <w:szCs w:val="28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8"/>
                <w:szCs w:val="28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</w:rPr>
              <w:t>Mass transfer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/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Ch.E30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Arial" w:hAnsi="Arial" w:eastAsia="Calibri" w:cs="Arial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Introduction to the nature and methodology of the mass transfer process, and its application to the design of chemical processes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3"/>
                <w:numId w:val="1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</w:p>
          <w:p>
            <w:pPr>
              <w:pStyle w:val="Normal"/>
              <w:shd w:fill="FFFFFF" w:val="clear"/>
              <w:autoSpaceDE w:val="false"/>
              <w:ind w:left="252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صميم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  <w:p>
            <w:pPr>
              <w:pStyle w:val="Normal"/>
              <w:numPr>
                <w:ilvl w:val="6"/>
                <w:numId w:val="13"/>
              </w:numPr>
              <w:shd w:fill="FFFFFF" w:val="clear"/>
              <w:autoSpaceDE w:val="false"/>
              <w:ind w:left="46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مل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زل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3"/>
                <w:numId w:val="3"/>
              </w:numPr>
              <w:shd w:fill="FFFFFF" w:val="clear"/>
              <w:autoSpaceDE w:val="false"/>
              <w:ind w:left="25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جه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ق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Mass transfer theo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Mass transfer theo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ffusion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ffusion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transfer coefficients</w:t>
            </w:r>
            <w:r>
              <w:rPr>
                <w:rFonts w:cs="Times New Roman"/>
                <w:sz w:val="24"/>
                <w:szCs w:val="24"/>
                <w:rtl w:val="true"/>
              </w:rPr>
              <w:t>,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Diffusion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Absorption of gases, Extraction (liquid-liquid)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Absorption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Absorption of gases, Extraction (liquid-liquid)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Absorption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eaching (solid-liquid)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Absor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stillation: continuou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stillation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batch distillation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stillation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multi-component distillation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istillation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Humidification and cooling and drying towers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Humid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teps of drying</w:t>
            </w:r>
            <w:r>
              <w:rPr>
                <w:rFonts w:cs="Times New Roman"/>
                <w:sz w:val="24"/>
                <w:szCs w:val="24"/>
                <w:rtl w:val="true"/>
              </w:rPr>
              <w:t>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Humid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vaporation: types of evaporators, single and multiple effect evaporato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Helvetica" w:hAnsi="Helvetica" w:cs="Helvetica"/>
                <w:color w:val="000000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va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ingle and multiple effect evaporato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va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ingle and multiple effect evaporato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vapo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bidi w:val="0"/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immelblau David M. “Basic Principles and Calculations in Chemical Engineering”. 7th Ed. 2003. Prentice Hall PTR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  <w:lang w:bidi="ar-IQ"/>
              </w:rPr>
              <w:t xml:space="preserve">1. </w:t>
            </w:r>
            <w:r>
              <w:rPr>
                <w:rFonts w:cs="Times New Roman"/>
                <w:sz w:val="24"/>
                <w:szCs w:val="24"/>
              </w:rPr>
              <w:t>Felder Richard M., Rousseau Ronald W. “Elementary Principles of Chemical Processes” 3nd Ed. 2001. John Willey &amp; Sons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Reklaitis G.V., Schneider Daniel R. “Introduction to Material and Energy Balances” 1983. John Wiley &amp; Sons.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3. Hougen Olaf A., Watson Kenneth M. “Chemical Processes Principles”. 2004, John Wiley and Sons &amp; CBS Publishers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 xml:space="preserve">Chemical engineering journal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ضراء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elvetica" w:hAnsi="Helvetica" w:eastAsia="Times New Roman" w:cs="Helvetic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4:13:00Z</dcterms:created>
  <dc:creator>Lez</dc:creator>
  <dc:description/>
  <dc:language>en-US</dc:language>
  <cp:lastModifiedBy>DR.Ahmed Saker 2o1O</cp:lastModifiedBy>
  <cp:lastPrinted>2015-04-20T13:19:00Z</cp:lastPrinted>
  <dcterms:modified xsi:type="dcterms:W3CDTF">2016-08-06T14:46:00Z</dcterms:modified>
  <cp:revision>4</cp:revision>
  <dc:subject/>
  <dc:title>وزارة التعليم العالي والبـحث العلمي</dc:title>
</cp:coreProperties>
</file>