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Arial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المواد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/10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رك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نواعها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يف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خصائصها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يف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تتلائ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هند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كيف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قويه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ميز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عي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طبيق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ناعيه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93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3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صائص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يز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ind w:left="54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نعه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ش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ي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نيع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شغي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رس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معرف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فيديو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</w:rPr>
              <w:t>data</w:t>
            </w:r>
            <w:r>
              <w:rPr>
                <w:rFonts w:eastAsia="Calibri" w:cs="Times New Roman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</w:rPr>
              <w:t>show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ختبار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09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شهر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طالب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هندس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طل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1080" w:right="0" w:hanging="54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كانيات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لائ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</w:t>
            </w:r>
          </w:p>
          <w:p>
            <w:pPr>
              <w:pStyle w:val="Normal"/>
              <w:shd w:fill="FFFFFF" w:val="clear"/>
              <w:autoSpaceDE w:val="false"/>
              <w:ind w:left="990" w:right="0" w:hanging="45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ز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و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لف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15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990" w:right="0" w:hanging="45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ه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ص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تخ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ليديه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1560" w:leader="none"/>
              </w:tabs>
              <w:ind w:left="540" w:right="0" w:hanging="3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اد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4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AE 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ind w:left="720" w:right="0" w:hanging="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TEXTBOOKS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Composite Materials by M.M. Schwartz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An Introduction to Composite Materials by D. Hull and T.W. Clyn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Mechanics Of Composite Materials by Robert M. Jones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هندس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رك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Calibri" w:cs="Arial" w:ascii="Calibri" w:hAnsi="Calibri"/>
                <w:sz w:val="28"/>
                <w:szCs w:val="28"/>
              </w:rPr>
              <w:t>MAE40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0" w:hanging="3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8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2/10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يف بالمواد المركبه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 فكره عن مواصفات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واد المركب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 تصنيع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واد المركب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فوائد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اد المركبه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ستخداماتها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 عام لنوعية المواد الداخليه في صناعت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واد المركبه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ميزة كل ماد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default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8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8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9:33:00Z</dcterms:created>
  <dc:creator>Lez</dc:creator>
  <dc:description/>
  <cp:keywords/>
  <dc:language>en-US</dc:language>
  <cp:lastModifiedBy>Wessam</cp:lastModifiedBy>
  <cp:lastPrinted>2015-04-20T13:19:00Z</cp:lastPrinted>
  <dcterms:modified xsi:type="dcterms:W3CDTF">2018-10-23T06:26:00Z</dcterms:modified>
  <cp:revision>30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