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;Arial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يال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هندس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هندسة المواد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\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\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8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واد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شغ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ختب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ب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هندس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خو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يكايك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فيزيائية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كيميائ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اتل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ل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تضمن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ش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>,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ضغط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الصلادة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حني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>,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لي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>,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صدمة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كلال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زحف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لاتل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ل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تضمن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بالسوائ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نافذة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بالجزيئ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غناطي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بالتي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دوامة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>,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بالمو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صوتية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بالاش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سين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عيو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ناتج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صن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واد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و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كانيك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يزي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كيمي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ياس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فحوص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تل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فحوص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اتلا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يو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جو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ش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شغ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جهز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و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ت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حد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و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ها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ترس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والمعرف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ل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والفيديو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</w:rPr>
              <w:t>data</w:t>
            </w:r>
            <w:r>
              <w:rPr>
                <w:rFonts w:eastAsia="Calibri" w:cs="Times New Roman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</w:rPr>
              <w:t>show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تجا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مذك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مختب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متخص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ختبار</w:t>
            </w:r>
          </w:p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</w:r>
          </w:p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شهر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طالب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مختب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تجر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واخ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نهائ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تت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خو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ل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ال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15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أه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ريج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تص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ختب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خص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ة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لث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b/>
                <w:bCs/>
                <w:sz w:val="24"/>
                <w:szCs w:val="24"/>
                <w:lang w:bidi="ar-IQ"/>
              </w:rPr>
              <w:t>ME 3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ح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د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ind w:left="720" w:right="0" w:hanging="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ar-IQ"/>
              </w:rPr>
              <w:t>TEXTBOOKS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bidi w:val="0"/>
              <w:ind w:left="720" w:right="0" w:hanging="36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ar-IQ"/>
              </w:rPr>
              <w:t xml:space="preserve">Higgins RA &amp; Bolton, 2010. </w:t>
            </w:r>
            <w:r>
              <w:rPr>
                <w:rFonts w:eastAsia="Calibri" w:cs="Calibri" w:ascii="Calibri" w:hAnsi="Calibri"/>
                <w:i/>
                <w:iCs/>
                <w:sz w:val="28"/>
                <w:szCs w:val="28"/>
                <w:lang w:bidi="ar-IQ"/>
              </w:rPr>
              <w:t>Materials for Engineers and Technicians , 4th edition, Butterworth Heinemann</w:t>
              <w:tab/>
              <w:t>Ch 3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bidi w:val="0"/>
              <w:ind w:left="720" w:right="0" w:hanging="36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ar-IQ"/>
              </w:rPr>
              <w:t xml:space="preserve">Sheedy, P. A, 1994. </w:t>
            </w:r>
            <w:r>
              <w:rPr>
                <w:rFonts w:eastAsia="Calibri" w:cs="Calibri" w:ascii="Calibri" w:hAnsi="Calibri"/>
                <w:i/>
                <w:iCs/>
                <w:sz w:val="28"/>
                <w:szCs w:val="28"/>
                <w:lang w:bidi="ar-IQ"/>
              </w:rPr>
              <w:t xml:space="preserve">Materials : their properties, testing and selection 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bidi w:val="0"/>
              <w:ind w:left="720" w:right="0" w:hanging="36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ar-IQ"/>
              </w:rPr>
              <w:t xml:space="preserve">Byrnes, J. J, 1983. </w:t>
            </w:r>
            <w:r>
              <w:rPr>
                <w:rFonts w:eastAsia="Calibri" w:cs="Calibri" w:ascii="Calibri" w:hAnsi="Calibri"/>
                <w:i/>
                <w:iCs/>
                <w:sz w:val="28"/>
                <w:szCs w:val="28"/>
                <w:lang w:bidi="ar-IQ"/>
              </w:rPr>
              <w:t>Testing and treatment of materials</w:t>
            </w:r>
          </w:p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" w:right="0" w:hanging="3"/>
              <w:jc w:val="left"/>
              <w:rPr>
                <w:rFonts w:ascii="Calibri" w:hAnsi="Calibri" w:eastAsia="Calibri" w:cs="Arial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" w:right="0" w:hanging="3"/>
              <w:jc w:val="left"/>
              <w:rPr>
                <w:rFonts w:ascii="Calibri" w:hAnsi="Calibri" w:eastAsia="Calibri" w:cs="Arial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" w:right="0" w:hanging="3"/>
              <w:jc w:val="left"/>
              <w:rPr>
                <w:rFonts w:ascii="Calibri" w:hAnsi="Calibri" w:eastAsia="Calibri" w:cs="Arial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" w:right="0" w:hanging="3"/>
              <w:jc w:val="left"/>
              <w:rPr>
                <w:rFonts w:ascii="Calibri" w:hAnsi="Calibri" w:eastAsia="Calibri" w:cs="Arial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" w:right="0" w:hanging="3"/>
              <w:jc w:val="left"/>
              <w:rPr>
                <w:rFonts w:ascii="Calibri" w:hAnsi="Calibri" w:eastAsia="Calibri" w:cs="Arial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" w:right="0" w:hanging="3"/>
              <w:jc w:val="left"/>
              <w:rPr>
                <w:rFonts w:ascii="Calibri" w:hAnsi="Calibri" w:eastAsia="Calibri" w:cs="Arial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" w:right="0" w:hanging="3"/>
              <w:jc w:val="left"/>
              <w:rPr>
                <w:rFonts w:ascii="Calibri" w:hAnsi="Calibri" w:eastAsia="Calibri" w:cs="Arial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Calibri" w:hAnsi="Calibri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default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9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9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Arial"/>
    </w:rPr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Times New Roman" w:hAnsi="Times New Roman" w:eastAsia="Times New Roman" w:cs="Traditional Arabic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9:33:00Z</dcterms:created>
  <dc:creator>Lez</dc:creator>
  <dc:description/>
  <dc:language>en-US</dc:language>
  <cp:lastModifiedBy>Wessam</cp:lastModifiedBy>
  <cp:lastPrinted>2015-04-20T13:19:00Z</cp:lastPrinted>
  <dcterms:modified xsi:type="dcterms:W3CDTF">2018-10-22T19:33:00Z</dcterms:modified>
  <cp:revision>2</cp:revision>
  <dc:subject/>
  <dc:title>وزارة التعليم العالي والبـحث العلم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