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kern w:val="2"/>
          <w:sz w:val="32"/>
          <w:szCs w:val="32"/>
        </w:rPr>
      </w:pPr>
      <w:r>
        <w:rPr>
          <w:rFonts w:cs="Traditional Arabic" w:ascii="Traditional Arabic" w:hAnsi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\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هندسة المواد 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تاريخ ملئ الم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ئيس الق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 ضياء احمد صلال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جاسم محمد عباس</w:t>
      </w:r>
    </w:p>
    <w:p>
      <w:pPr>
        <w:pStyle w:val="Normal"/>
        <w:tabs>
          <w:tab w:val="clear" w:pos="720"/>
          <w:tab w:val="left" w:pos="306" w:leader="none"/>
        </w:tabs>
        <w:ind w:left="0" w:right="-1080" w:firstLine="42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ادقة السيد العميد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امعة ديالى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هندسة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هندسة المواد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كالوريوس هندسة المو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توجد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9/4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هدف البرنامج الاكاديمي في ال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اء الطالب علميا وتأهيله للعمل في مجال  هندسة المو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وإعداد الطالب نفسيا ليقوم بدوره كمهندس يعتمد عليه في هذا المجا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اء طلبة قادرين على التنافس مع مهندسين اخرين لفرص العمل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حصول على المقاعد  المطلوبة في اكمال دراسات علي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ابلية التقديم لاختبارات خارجية من قبل هيئات محلية أو إقليمية أو عالمية لغرض اكمال الدراسة او التعيي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ث الطالب على الإبداع والتفكير في مشاريع التخصص ومواكبة التطور الحاصل في هذا المجا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لبة بمهارات علمية وعملية ومهارات ذاتية  تمكنه من حل المشاكل العملية والتعامل معها بمفاهيم 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خرجات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برنامج المطلوب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حصول على المعرفة والفهم في العمل لحل مشاكل واقع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ساليب متميزة في مجال علوم هندسة المواد تهتم بالجانبين النظري والتطبيقي تتوافق مع المعايير العالمية للجودة الاكادي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توفير تعليم هندسي متطور ومعتمد لتلبية احتياجات الدوائر والمؤسسات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حصول على المعرفة والفهم على تشخيص الاعطال وصيانتها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فهام الطالب الاسس العلمية لبذل الجهود لبناء وتدريب وتأهيل القدرات بمهنية عالية واجراء الابحاث التطبيقية وتقديم الخدمات الاستشارية المتخصصة في مجال علوم هندسة المواد ومجالات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2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فهام وتعليم الطالب على تطبيق المعارف والمهارات المكتسب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شرح مواضيع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دهم بمهارات حل المشاكل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المتعلقة بمخرجات التعليم السابقة للمهارات لحل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ل مجموعة من الامثلة العملية من قبل الكادر الاكاديم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شاركة الطلبة خلال المحاضرة بحل بعض المشاكل العم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متابعة المختبرات العلمية الخاصة بالقسم من قبل الكادر الا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096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وجدانية والقيم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تشجيع البحث العلمي في مجالات هندسة الموا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60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"/>
        <w:gridCol w:w="1309"/>
        <w:gridCol w:w="1418"/>
        <w:gridCol w:w="3402"/>
        <w:gridCol w:w="1558"/>
        <w:gridCol w:w="1952"/>
      </w:tblGrid>
      <w:tr>
        <w:trPr>
          <w:trHeight w:val="624" w:hRule="atLeast"/>
        </w:trPr>
        <w:tc>
          <w:tcPr>
            <w:tcW w:w="11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مرحلة الدراس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رمز المقرر او المسا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سم المقرر او المساق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الساعات المعتمدة</w:t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نظري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 w:val="24"/>
                <w:szCs w:val="24"/>
                <w:rtl w:val="true"/>
              </w:rPr>
              <w:t>عملي</w:t>
            </w:r>
          </w:p>
        </w:tc>
      </w:tr>
      <w:tr>
        <w:trPr>
          <w:trHeight w:val="98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ثا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4"/>
                <w:lang w:val="en-US" w:eastAsia="en-US" w:bidi="ar-IQ"/>
              </w:rPr>
            </w:pPr>
            <w:r>
              <w:rPr>
                <w:rFonts w:eastAsia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هندسة كهربائية </w:t>
            </w:r>
            <w:r>
              <w:rPr>
                <w:rFonts w:eastAsia="Calibri"/>
                <w:b/>
                <w:bCs/>
                <w:color w:val="FF000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نرات دورية وعلى مدار المراحل الاربعة ولمختلف المواضيع  لتنمية التطور الشخصي لديهم 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بول مركزي من وزارة التعليم العالي والبحث العل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8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375" w:hRule="atLeast"/>
        </w:trPr>
        <w:tc>
          <w:tcPr>
            <w:tcW w:w="877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bidiVisual w:val="true"/>
        <w:tblW w:w="15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26"/>
        <w:gridCol w:w="490"/>
        <w:gridCol w:w="376"/>
        <w:gridCol w:w="137"/>
        <w:gridCol w:w="491"/>
        <w:gridCol w:w="648"/>
        <w:gridCol w:w="1559"/>
        <w:gridCol w:w="532"/>
        <w:gridCol w:w="412"/>
        <w:gridCol w:w="161"/>
        <w:gridCol w:w="412"/>
        <w:gridCol w:w="101"/>
        <w:gridCol w:w="472"/>
        <w:gridCol w:w="19"/>
        <w:gridCol w:w="554"/>
        <w:gridCol w:w="491"/>
        <w:gridCol w:w="410"/>
        <w:gridCol w:w="573"/>
        <w:gridCol w:w="513"/>
        <w:gridCol w:w="513"/>
        <w:gridCol w:w="491"/>
        <w:gridCol w:w="491"/>
        <w:gridCol w:w="492"/>
        <w:gridCol w:w="491"/>
        <w:gridCol w:w="491"/>
        <w:gridCol w:w="491"/>
        <w:gridCol w:w="491"/>
        <w:gridCol w:w="492"/>
        <w:gridCol w:w="491"/>
        <w:gridCol w:w="491"/>
        <w:gridCol w:w="491"/>
        <w:gridCol w:w="880"/>
      </w:tblGrid>
      <w:tr>
        <w:trPr>
          <w:trHeight w:val="526" w:hRule="atLeast"/>
        </w:trPr>
        <w:tc>
          <w:tcPr>
            <w:tcW w:w="407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1717" w:hRule="atLeast"/>
        </w:trPr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653" w:type="dxa"/>
            <w:gridSpan w:val="2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526" w:hRule="atLeast"/>
        </w:trPr>
        <w:tc>
          <w:tcPr>
            <w:tcW w:w="4640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337" w:type="dxa"/>
            <w:gridSpan w:val="18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51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210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7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6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7</w:t>
            </w:r>
          </w:p>
        </w:tc>
        <w:tc>
          <w:tcPr>
            <w:tcW w:w="51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5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Electrical Engineering II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94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5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  <w:t>√</w:t>
            </w:r>
          </w:p>
        </w:tc>
        <w:tc>
          <w:tcPr>
            <w:tcW w:w="4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  <w:tc>
          <w:tcPr>
            <w:tcW w:w="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32"/>
                <w:szCs w:val="32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70"/>
      </w:tblGrid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ي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</w:p>
        </w:tc>
      </w:tr>
      <w:tr>
        <w:trPr>
          <w:trHeight w:val="526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Electrical Engineer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II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\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MAE216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val="ru-RU" w:bidi="ar-IQ"/>
              </w:rPr>
              <w:t>فصلي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0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</w:p>
        </w:tc>
      </w:tr>
      <w:tr>
        <w:trPr>
          <w:trHeight w:val="520" w:hRule="atLeast"/>
        </w:trPr>
        <w:tc>
          <w:tcPr>
            <w:tcW w:w="3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04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21" w:hRule="atLeast"/>
        </w:trPr>
        <w:tc>
          <w:tcPr>
            <w:tcW w:w="950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both"/>
              <w:rPr>
                <w:rFonts w:cs="Times New Roman"/>
                <w:color w:val="000000"/>
                <w:sz w:val="28"/>
                <w:szCs w:val="28"/>
                <w:lang w:val="ru-RU" w:bidi="ar-AE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نهاج مادة البرمج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val="ru-RU" w:bidi="ar-AE"/>
              </w:rPr>
              <w:t xml:space="preserve">الى تعريف الطالب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وانين والمصطلحات الاساسية للاسس الهندسة الكهربائية وتمكينه من تحليل الدوائر الكهربائية بطرق مختلفة ومعرفة الاجزاء الرئيسة في الدائرة الكهربائية وكيفية الاستفادة منها في مجاله العلمي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val="ru-RU" w:bidi="ar-A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تعلم الطالب خلال السنه الدراس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كيفية تحليل الدوائر الكهربائية التي تعمل بالتيار المستمر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غناط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كث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حا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ع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قص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80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كروس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ج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ه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د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يت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يومية لمعرفة مدى استيعاب الطلبة للمادة ووضع تقييم للمشاركات الي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علمية متنوعة وقصيرة لفهم مدى 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ابهم للما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جزء من درجة كل فصل للواجبات البيت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965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متحانات يومية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زات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 امتحانات شهرية  للمنهج الدراسي والامتحان النهائي</w:t>
            </w:r>
          </w:p>
        </w:tc>
      </w:tr>
      <w:tr>
        <w:trPr>
          <w:trHeight w:val="203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قيادة الحاسوب بمهارة ع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كيفية استخدام شبكة الانترنت للحصول على المعلومات المهمه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رفع ثقة الطالب بنفسة من خلال ربط المادة النظرية بالواقع العم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بة في كيفية التعامل مع مشاكل الك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ru-RU" w:bidi="ar-A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يوتر المادية والبرمجية وكيفية التعامل مع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2410"/>
        <w:gridCol w:w="1417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اهيم الاساسية والوحدات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Basic concepts and units, current, voltage, power, and energy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لث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رق الجهد ـ قانون المقاومة والمقاوم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otential difference, low of resistance, units of resistivity</w:t>
            </w:r>
            <w:r>
              <w:rPr>
                <w:b/>
                <w:bCs/>
                <w:rtl w:val="true"/>
                <w:lang w:bidi="ar-IQ"/>
              </w:rPr>
              <w:t>,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خامس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د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اثير درجة الحرارة على المقاومة ، الموصلات ، قانون اوم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ffect of temperature on resistance, conductance and conductivity, Ohm's law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سابع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الثام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بط التوالي والتوازي وقاعدة تقسيم التيار والفولتي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Series cct., series elements, voltage sources in series, Voltage divider rule, Parallel cct., Parallel elements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دوائر القصر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urrent divider rule, Voltage source in parallel, short and open circuits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عا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ثاني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قانون كيرشوف مع الامثل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Kirchhoff’s current laws and voltage laws,  Series – parallel cct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الثالث عشر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AE"/>
              </w:rPr>
              <w:t xml:space="preserve"> الخامس 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حويل المصادر في دوائر التوالي والتوازي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ع حلول اسئلة شاملة للفصل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b/>
                <w:bCs/>
              </w:rPr>
              <w:t>Conversions current source in series and parallel.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deBlocks ID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1128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val="ru-RU"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AE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AE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C6D9F1"/>
                <w:lang w:bidi="ar-IQ"/>
              </w:rPr>
            </w:pP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val="ru-RU" w:bidi="ar-IQ"/>
              </w:rPr>
              <w:t>مكتوبة على ورق ومشروحة على السبورة بمساعدة العرض بشكل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C6D9F1"/>
                <w:sz w:val="24"/>
                <w:szCs w:val="24"/>
                <w:lang w:bidi="ar-IQ"/>
              </w:rPr>
              <w:t>power point</w:t>
            </w:r>
            <w:r>
              <w:rPr>
                <w:rFonts w:cs="Times New Roman"/>
                <w:color w:val="C6D9F1"/>
                <w:sz w:val="24"/>
                <w:szCs w:val="24"/>
                <w:rtl w:val="true"/>
                <w:lang w:bidi="ar-IQ"/>
              </w:rPr>
              <w:t xml:space="preserve"> + </w:t>
            </w:r>
            <w:r>
              <w:rPr>
                <w:rFonts w:cs="Times New Roman"/>
                <w:color w:val="C6D9F1"/>
                <w:sz w:val="24"/>
                <w:sz w:val="24"/>
                <w:szCs w:val="24"/>
                <w:rtl w:val="true"/>
                <w:lang w:bidi="ar-IQ"/>
              </w:rPr>
              <w:t xml:space="preserve">تطبيق عملي على الحاسبة باستخدام </w:t>
            </w:r>
            <w:r>
              <w:rPr>
                <w:rFonts w:cs="Times New Roman"/>
                <w:color w:val="C6D9F1"/>
                <w:sz w:val="24"/>
                <w:szCs w:val="24"/>
                <w:lang w:bidi="ar-IQ"/>
              </w:rPr>
              <w:t>CodeBlocks IDE 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6D9F1"/>
                <w:lang w:bidi="ar-IQ"/>
              </w:rPr>
            </w:pPr>
            <w:r>
              <w:rPr>
                <w:color w:val="C6D9F1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ru-RU"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ج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س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ات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م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5615</wp:posOffset>
                      </wp:positionV>
                      <wp:extent cx="6172200" cy="46024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60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7"/>
                                    <w:gridCol w:w="5713"/>
                                  </w:tblGrid>
                                  <w:tr>
                                    <w:trPr>
                                      <w:trHeight w:val="1111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2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حت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360" w:right="0" w:hanging="0"/>
                                          <w:jc w:val="center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Fundamentals of Electric Circuits, Charles K. Alexander, Matthew N.O. Sadik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2- Introductory Circuit Analysis, Robert L. Boylestad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 xml:space="preserve">3- Electrical Technology, Theraj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ئيس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صادر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قد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درس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cs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توف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كت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كل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كت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ص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ج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ل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ارير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,......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4" w:space="0" w:color="000000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جميع المجلات العلمية الرصينة التي لها علاقة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AE"/>
                                          </w:rPr>
                                          <w:t>بمباديء الحاسب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IQ"/>
                                          </w:rPr>
                                          <w:t xml:space="preserve"> او البرم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ru-RU" w:bidi="ar-A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4007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لكترو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واق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نترن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3" w:type="dxa"/>
                                        <w:tcBorders>
                                          <w:top w:val="single" w:sz="4" w:space="0" w:color="000000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62.4pt;mso-wrap-distance-left:0pt;mso-wrap-distance-right:9pt;mso-wrap-distance-top:0pt;mso-wrap-distance-bottom:0pt;margin-top:37.4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7"/>
                              <w:gridCol w:w="5713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9720" w:type="dxa"/>
                                  <w:gridSpan w:val="2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ت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right="0" w:hanging="0"/>
                                    <w:jc w:val="center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Fundamentals of Electric Circuits, Charles K. Alexander, Matthew N.O. Sadiku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2- Introductory Circuit Analysis, Robert L. Boylesta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3- Electrical Technology, Theraj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در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cs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توف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كت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ص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ج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ارير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,.......)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4" w:space="0" w:color="000000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جميع المجلات العلمية الرصينة التي لها علاقة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AE"/>
                                    </w:rPr>
                                    <w:t>بمباديء الحاسبا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IQ"/>
                                    </w:rPr>
                                    <w:t xml:space="preserve"> او البرمجة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ru-RU"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07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نترن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tcBorders>
                                    <w:top w:val="single" w:sz="4" w:space="0" w:color="000000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747" w:leader="none"/>
        </w:tabs>
        <w:jc w:val="left"/>
        <w:rPr>
          <w:rFonts w:cs="Arial"/>
          <w:sz w:val="36"/>
          <w:szCs w:val="36"/>
          <w:lang w:bidi="ar-IQ"/>
        </w:rPr>
      </w:pPr>
      <w:r>
        <w:rPr>
          <w:rFonts w:cs="Arial"/>
          <w:sz w:val="36"/>
          <w:szCs w:val="36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outlineLvl w:val="4"/>
    </w:pPr>
    <w:rPr>
      <w:rFonts w:cs="Times New Roman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5Char">
    <w:name w:val="Heading 5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oper Black" w:hAnsi="Cooper Black" w:eastAsia="Times New Roman" w:cs="Cooper Blac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08:00Z</dcterms:created>
  <dc:creator>Lez</dc:creator>
  <dc:description/>
  <dc:language>en-US</dc:language>
  <cp:lastModifiedBy>Wessam</cp:lastModifiedBy>
  <cp:lastPrinted>2016-04-24T21:10:00Z</cp:lastPrinted>
  <dcterms:modified xsi:type="dcterms:W3CDTF">2018-10-23T05:08:00Z</dcterms:modified>
  <cp:revision>2</cp:revision>
  <dc:subject/>
  <dc:title>وزارة التعليم العالي والبـحث العلمي</dc:title>
</cp:coreProperties>
</file>