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DecoType Naskh Extensions;Courier New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المعاهد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kern w:val="2"/>
          <w:sz w:val="32"/>
          <w:szCs w:val="32"/>
        </w:rPr>
      </w:pPr>
      <w:r>
        <w:rPr>
          <w:rFonts w:cs="Traditional Arabic" w:ascii="Traditional Arabic" w:hAnsi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ind w:left="0" w:right="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imes New Roman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\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قسم العلم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هندسة المواد </w:t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تاريخ ملئ المل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\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\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18</w:t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رئيس القسم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 ضياء احمد صلال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اون العلم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 جاسم محمد عباس</w:t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Heading1"/>
        <w:jc w:val="left"/>
        <w:rPr>
          <w:rFonts w:ascii="Traditional Arabic" w:hAnsi="Traditional Arabic" w:eastAsia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non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قسم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2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مصادقة السيد العميد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76" w:before="240" w:after="200"/>
        <w:jc w:val="left"/>
        <w:rPr/>
      </w:pPr>
      <w:r>
        <w:rPr>
          <w:rtl w:val="true"/>
        </w:rPr>
        <w:t xml:space="preserve">وصف البرنامج الأكاديمي 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و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يجاز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تض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أ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خر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قيق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ره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ق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ص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6593"/>
      </w:tblGrid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امعة ديالى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ركز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لية الهندسة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برنامج الأكاديمي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هندسة المواد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شهادة النهائية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كالوريوس هندسة المواد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نظام الدراسي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رنامج الاعت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عتمد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ا يوجد برنامج اعتماد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ؤثرات الخارجية الأخرى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ا توجد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اريخ إعداد الوصف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9/4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: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هدف البرنامج الاكاديمي في الى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ناء الطالب علميا وتأهيله للعمل في مجال  هندسة الموا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ناء وإعداد الطالب نفسيا ليقوم بدوره كمهندس يعتمد عليه في هذا المجا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0" w:hanging="36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ناء طلبة قادرين على التنافس مع مهندسين اخرين لفرص العمل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حصول على المقاعد  المطلوبة في اكمال دراسات علي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ابلية التقديم لاختبارات خارجية من قبل هيئات محلية أو إقليمية أو عالمية لغرض اكمال الدراسة او التعيي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ث الطالب على الإبداع والتفكير في مشاريع التخصص ومواكبة التطور الحاصل في هذا المجا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زويد الطلبة بمهارات علمية وعملية ومهارات ذاتية  تمكنه من حل المشاكل العملية والتعامل معها بمفاهيم 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خرجات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لبرنامج المطلوبة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معر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لحصول على المعرفة والفهم في العمل لحل مشاكل واقع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فهام الطالب اساليب متميزة في مجال علوم هندسة المواد تهتم بالجانبين النظري والتطبيقي تتوافق مع المعايير العالمية للجودة الاكاد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حصول على المعرفة وتوفير تعليم هندسي متطور ومعتمد لتلبية احتياجات الدوائر والمؤسسات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حصول على المعرفة والفهم على تشخيص الاعطال وصيانتها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فهام الطالب الاسس العلمية لبذل الجهود لبناء وتدريب وتأهيل القدرات بمهنية عالية واجراء الابحاث التطبيقية وتقديم الخدمات الاستشارية المتخصصة في مجال علوم هندسة المواد ومجالاته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20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فهام وتعليم الطالب على تطبيق المعارف والمهارات المكتسب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شرح مواضيع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زودهم بمهارات حل المشاكل العم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والمواضيع الاضافية المتعلقة بمخرجات التعليم السابقة للمهارات لحل المشاكل العم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حل مجموعة من الامثلة العملية من قبل الكادر الاكادي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تم مشاركة الطلبة خلال المحاضرة بحل بعض المشاكل العم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تم متابعة المختبرات العلمية الخاصة بالقسم من قبل الكادر الاكادي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متحانات يومية باسئلة عملية و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ات مشاركة لاسئلة المنافسة الصعبة بين الطلا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درجات للواجبات البيتية  والتقاريرالمكلفة به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متحانات فصلية للمنهج الدراسي اضافة الى امتحان نصف السنة والامتحان النهائ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096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هداف الوجدانية والقيم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تشجيع البحث العلمي في مجالات هندسة المواد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التحليل للمواضيع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التحليل في المواضيع المتعلقة بحل المشكلات العم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والمواضيع الاضافية والتجارب الميدانية  المتعلقة بمخرجات التفكير والتحلي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كوين حلقات نقاشية خلال المحاضرات او خارجها لمناقشة مواضيع هندسية علمية التي تتطلب التفكير والتحلي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طلب من الطلبة مجموعة من الاسئلة التفكيرية خلال المحاضرات مث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يف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تى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مواضيع محدد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طاء الطلبة واجبات بيتية  وتقارير دور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1606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متحانات يومية باسئلة عملية و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ات مشاركة لاسئلة المنافسة الصعبة بين الطلا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درجات للواجبات البيتية  والتقاريرالمكلفة به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متحانات فصلية للمنهج الدراسي اضافة الى الامتحان النهائ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"/>
        <w:gridCol w:w="1309"/>
        <w:gridCol w:w="1418"/>
        <w:gridCol w:w="3402"/>
        <w:gridCol w:w="1558"/>
        <w:gridCol w:w="1952"/>
      </w:tblGrid>
      <w:tr>
        <w:trPr>
          <w:trHeight w:val="624" w:hRule="atLeast"/>
        </w:trPr>
        <w:tc>
          <w:tcPr>
            <w:tcW w:w="117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المرحلة الدراسي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رمز المقرر او المسا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اسم المقرر او المساق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الساعات المعتمدة</w:t>
            </w:r>
          </w:p>
        </w:tc>
      </w:tr>
      <w:tr>
        <w:trPr/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نظري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عملي</w:t>
            </w:r>
          </w:p>
        </w:tc>
      </w:tr>
      <w:tr>
        <w:trPr>
          <w:trHeight w:val="98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U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4"/>
                <w:lang w:val="en-US" w:eastAsia="en-US" w:bidi="ar-IQ"/>
              </w:rPr>
            </w:pPr>
            <w:r>
              <w:rPr>
                <w:rFonts w:eastAsia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val="en-US" w:eastAsia="en-US" w:bidi="ar-IQ"/>
              </w:rPr>
              <w:t>علم الحاسو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FF0000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413" w:hRule="atLeast"/>
        </w:trPr>
        <w:tc>
          <w:tcPr>
            <w:tcW w:w="8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413" w:hRule="atLeast"/>
        </w:trPr>
        <w:tc>
          <w:tcPr>
            <w:tcW w:w="877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م التخطيط لتطوير شخصيات الطلبة عن طريق اقامة حلقات نقاشية معهم ومطالبتهم بتقارير و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نرات دورية وعلى مدار المراحل الاربعة ولمختلف المواضيع  لتنمية التطور الشخصي لديهم </w:t>
            </w:r>
          </w:p>
        </w:tc>
      </w:tr>
      <w:tr>
        <w:trPr>
          <w:trHeight w:val="413" w:hRule="atLeast"/>
        </w:trPr>
        <w:tc>
          <w:tcPr>
            <w:tcW w:w="8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أنظمة المتعلقة بالالتحاق بالكلية أو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877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بول مركزي من وزارة التعليم العالي والبحث العل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8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</w:tc>
      </w:tr>
      <w:tr>
        <w:trPr>
          <w:trHeight w:val="375" w:hRule="atLeast"/>
        </w:trPr>
        <w:tc>
          <w:tcPr>
            <w:tcW w:w="877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وقع الك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وقع الالكتروني والبريد الالكتروني للقس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260" w:gutter="0" w:header="720" w:top="1079" w:footer="720" w:bottom="1079"/>
          <w:pgNumType w:start="0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bidiVisual w:val="true"/>
        <w:tblW w:w="155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126"/>
        <w:gridCol w:w="490"/>
        <w:gridCol w:w="376"/>
        <w:gridCol w:w="137"/>
        <w:gridCol w:w="491"/>
        <w:gridCol w:w="648"/>
        <w:gridCol w:w="1559"/>
        <w:gridCol w:w="532"/>
        <w:gridCol w:w="412"/>
        <w:gridCol w:w="161"/>
        <w:gridCol w:w="412"/>
        <w:gridCol w:w="101"/>
        <w:gridCol w:w="472"/>
        <w:gridCol w:w="19"/>
        <w:gridCol w:w="554"/>
        <w:gridCol w:w="491"/>
        <w:gridCol w:w="410"/>
        <w:gridCol w:w="573"/>
        <w:gridCol w:w="513"/>
        <w:gridCol w:w="513"/>
        <w:gridCol w:w="491"/>
        <w:gridCol w:w="491"/>
        <w:gridCol w:w="492"/>
        <w:gridCol w:w="491"/>
        <w:gridCol w:w="491"/>
        <w:gridCol w:w="491"/>
        <w:gridCol w:w="491"/>
        <w:gridCol w:w="492"/>
        <w:gridCol w:w="491"/>
        <w:gridCol w:w="491"/>
        <w:gridCol w:w="491"/>
        <w:gridCol w:w="880"/>
      </w:tblGrid>
      <w:tr>
        <w:trPr>
          <w:trHeight w:val="526" w:hRule="atLeast"/>
        </w:trPr>
        <w:tc>
          <w:tcPr>
            <w:tcW w:w="407" w:type="dxa"/>
            <w:gridSpan w:val="2"/>
            <w:tcBorders/>
          </w:tcPr>
          <w:p>
            <w:pPr>
              <w:pStyle w:val="TableHeading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3653" w:type="dxa"/>
            <w:gridSpan w:val="2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1717" w:hRule="atLeast"/>
        </w:trPr>
        <w:tc>
          <w:tcPr>
            <w:tcW w:w="407" w:type="dxa"/>
            <w:gridSpan w:val="2"/>
            <w:tcBorders/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3653" w:type="dxa"/>
            <w:gridSpan w:val="2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526" w:hRule="atLeast"/>
        </w:trPr>
        <w:tc>
          <w:tcPr>
            <w:tcW w:w="4640" w:type="dxa"/>
            <w:gridSpan w:val="9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337" w:type="dxa"/>
            <w:gridSpan w:val="18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510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55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210" w:type="dxa"/>
            <w:gridSpan w:val="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8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7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65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5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04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5</w:t>
            </w:r>
          </w:p>
        </w:tc>
        <w:tc>
          <w:tcPr>
            <w:tcW w:w="57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6</w:t>
            </w:r>
          </w:p>
        </w:tc>
        <w:tc>
          <w:tcPr>
            <w:tcW w:w="51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7</w:t>
            </w:r>
          </w:p>
        </w:tc>
        <w:tc>
          <w:tcPr>
            <w:tcW w:w="51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5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8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و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U102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bidi="ar-IQ"/>
              </w:rPr>
              <w:t>Computer Science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 xml:space="preserve">  </w:t>
            </w:r>
          </w:p>
        </w:tc>
        <w:tc>
          <w:tcPr>
            <w:tcW w:w="94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ساسي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5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5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8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97" w:right="1797" w:gutter="0" w:header="709" w:top="2659" w:footer="709" w:bottom="2659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70"/>
      </w:tblGrid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ي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\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</w:p>
        </w:tc>
      </w:tr>
      <w:tr>
        <w:trPr>
          <w:trHeight w:val="526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 xml:space="preserve">Computer Science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 xml:space="preserve">\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U102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قسم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ا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5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ة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604" w:hRule="atLeast"/>
        </w:trPr>
        <w:tc>
          <w:tcPr>
            <w:tcW w:w="950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21" w:hRule="atLeast"/>
        </w:trPr>
        <w:tc>
          <w:tcPr>
            <w:tcW w:w="950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both"/>
              <w:rPr>
                <w:rFonts w:cs="Times New Roman"/>
                <w:color w:val="000000"/>
                <w:sz w:val="28"/>
                <w:szCs w:val="28"/>
                <w:lang w:val="ru-RU" w:bidi="ar-AE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هدف منهاج مادة البرمجة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val="ru-RU" w:bidi="ar-AE"/>
              </w:rPr>
              <w:t>الى تعريف الطالب بالاجزاء الاساسية للحاسبة وكيفية عملها وكيفية التعامل على البرامج الخدمية للطالب ومنها الميكروسوف اوفس وتعريف الطالب بالاساسيات البرمجية وكيفية التعامل معها ثم تعريفه بلغة 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ماتلاب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val="ru-RU" w:bidi="ar-AE"/>
              </w:rPr>
              <w:t>بطريقة تمكنه من الاستفادة منها في مجالة العلمي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val="ru-RU" w:bidi="ar-AE"/>
              </w:rPr>
              <w:t>.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Courier New" w:hAnsi="Courier New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علم الطالب خلال 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دراسي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كيفية عمل الحاسوب واجزاءة الرئيسية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لخوارزم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و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لتد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يأه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لبرمج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ت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ص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180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كروس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ف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تلاب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1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جه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تر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قد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فص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و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يت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ل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ناقشة يومية لمعرفة مدى استيعاب الطلبة للمادة ووضع تقييم للمشاركات اليو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يومية باسئلة علمية متنوعة وقصيرة لفهم مدى ا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ru-RU" w:bidi="ar-A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ابهم للماد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طاء جزء من درجة كل فصل للواجبات البيت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965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متحانات يومية 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كوزات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 امتحانات شهرية  للمنهج الدراسي والامتحان النهائي</w:t>
            </w:r>
          </w:p>
        </w:tc>
      </w:tr>
      <w:tr>
        <w:trPr>
          <w:trHeight w:val="203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امجي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قيادة الحاسوب بمهارة عا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كيفية استخدام شبكة الانترنت للحصول على المعلومات المهمه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ثقة الطالب بنفسة من خلال ربط المادة النظرية بالواقع العمل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هارات الطلبة في كيفية التعامل مع مشاكل الك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ru-RU" w:bidi="ar-AE"/>
              </w:rPr>
              <w:t>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يوتر المادية والبرمجية وكيفية التعامل معه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134"/>
        <w:gridCol w:w="2410"/>
        <w:gridCol w:w="2410"/>
        <w:gridCol w:w="1417"/>
        <w:gridCol w:w="1418"/>
      </w:tblGrid>
      <w:tr>
        <w:trPr>
          <w:trHeight w:val="538" w:hRule="atLeast"/>
        </w:trPr>
        <w:tc>
          <w:tcPr>
            <w:tcW w:w="9862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قدمة تعريفية عن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الحاسوب والتعريف بانظمة التشغي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Introduction: MSDOS Operating System, Windows Operating System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3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لث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عمليات الاساسية في نظام التشغيل وندوز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7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reating new folder, selecting folders, finding folders or files copying and moving files and folders. How to start any program shut Down formatting floppy disk, scandisk, arranging icon</w:t>
            </w:r>
            <w:r>
              <w:rPr>
                <w:b/>
                <w:bCs/>
                <w:rtl w:val="true"/>
                <w:lang w:bidi="ar-IQ"/>
              </w:rPr>
              <w:t>.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2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خامس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  <w:t>-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سادس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6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برنامج الورد والمتعلقات الخاصة به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Times New Roman"/>
                <w:b/>
                <w:bCs/>
                <w:lang w:bidi="ar-IQ"/>
              </w:rPr>
              <w:t xml:space="preserve"> </w:t>
            </w:r>
            <w:r>
              <w:rPr>
                <w:b/>
                <w:bCs/>
                <w:lang w:bidi="ar-IQ"/>
              </w:rPr>
              <w:t>Microsoft Word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سابع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  <w:t>-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ثامن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6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برنامج الاكسل وكيفية التعامل مع المعادلات 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Microsoft Excel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رسم الدوال وانواع الرسم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Blotting: Basic plotting, Stair graph, Histogram graph, Rose graph, Pareto graph, Area graph, Pie chart, 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 xml:space="preserve">العاشر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–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 xml:space="preserve"> الثاني عشر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الرسم ثلاثي الابعاد ومدخل 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 xml:space="preserve">3D graph, Animating plot. 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 xml:space="preserve">الثالث عشر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–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 xml:space="preserve"> الخامس عشر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لقات التكراري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b/>
                <w:bCs/>
              </w:rPr>
              <w:t>Loops and controlling command: Introduction, Loops, Controlling command .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111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autoSpaceDE w:val="false"/>
              <w:ind w:left="360" w:right="0" w:hanging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fundamental of computer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Microsoft Office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Matlab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4" w:space="0" w:color="000000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دم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درس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وف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كت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لية</w:t>
            </w:r>
          </w:p>
        </w:tc>
      </w:tr>
      <w:tr>
        <w:trPr>
          <w:trHeight w:val="102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......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ميع المجلات العلمية الرصينة التي لها علاقة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val="ru-RU" w:bidi="ar-AE"/>
              </w:rPr>
              <w:t>بمباديء الحاسب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او البرمج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val="ru-RU" w:bidi="ar-AE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hyperlink r:id="rId8">
              <w:r>
                <w:rPr>
                  <w:rStyle w:val="InternetLink"/>
                  <w:rFonts w:cs="Times New Roman"/>
                  <w:sz w:val="24"/>
                  <w:szCs w:val="24"/>
                  <w:lang w:bidi="ar-IQ"/>
                </w:rPr>
                <w:t>http://www.tutorialspoint.com/computer_fundamentals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hyperlink r:id="rId9">
              <w:r>
                <w:rPr>
                  <w:rStyle w:val="InternetLink"/>
                  <w:rFonts w:cs="Times New Roman"/>
                  <w:sz w:val="28"/>
                  <w:szCs w:val="28"/>
                  <w:lang w:bidi="ar-IQ"/>
                </w:rPr>
                <w:t>http://www.programiz.com/c-programming/examples</w:t>
              </w:r>
            </w:hyperlink>
          </w:p>
          <w:p>
            <w:pPr>
              <w:pStyle w:val="Normal"/>
              <w:autoSpaceDE w:val="false"/>
              <w:bidi w:val="0"/>
              <w:ind w:left="72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val="ru-RU"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ر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دي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ئ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p>
      <w:pPr>
        <w:pStyle w:val="Normal"/>
        <w:tabs>
          <w:tab w:val="clear" w:pos="720"/>
          <w:tab w:val="left" w:pos="2747" w:leader="none"/>
        </w:tabs>
        <w:jc w:val="left"/>
        <w:rPr>
          <w:rFonts w:cs="Arial"/>
          <w:vanish/>
          <w:sz w:val="36"/>
          <w:szCs w:val="36"/>
          <w:lang w:bidi="ar-IQ"/>
        </w:rPr>
      </w:pPr>
      <w:r>
        <w:rPr>
          <w:rFonts w:cs="Arial"/>
          <w:vanish/>
          <w:sz w:val="36"/>
          <w:szCs w:val="36"/>
          <w:rtl w:val="true"/>
          <w:lang w:bidi="ar-IQ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09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outlineLvl w:val="4"/>
    </w:pPr>
    <w:rPr>
      <w:rFonts w:cs="Times New Roman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5Char">
    <w:name w:val="Heading 5 Char"/>
    <w:qFormat/>
    <w:rPr>
      <w:rFonts w:cs="Simplified Arabic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oper Black" w:hAnsi="Cooper Black" w:eastAsia="Times New Roman" w:cs="Cooper Black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tutorialspoint.com/computer_fundamentals/" TargetMode="External"/><Relationship Id="rId9" Type="http://schemas.openxmlformats.org/officeDocument/2006/relationships/hyperlink" Target="http://www.programiz.com/c-programming/examples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06:00Z</dcterms:created>
  <dc:creator>Lez</dc:creator>
  <dc:description/>
  <dc:language>en-US</dc:language>
  <cp:lastModifiedBy>Wessam</cp:lastModifiedBy>
  <cp:lastPrinted>2016-04-24T21:10:00Z</cp:lastPrinted>
  <dcterms:modified xsi:type="dcterms:W3CDTF">2018-10-23T05:06:00Z</dcterms:modified>
  <cp:revision>2</cp:revision>
  <dc:subject/>
  <dc:title>وزارة التعليم العالي والبـحث العلمي</dc:title>
</cp:coreProperties>
</file>