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;Arial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جامعة ديالى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لية الهندس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قسم هندسة المواد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8/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0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/21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ديالى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واد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Ceramic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  <w:lang w:bidi="ar-IQ"/>
              </w:rPr>
              <w:t>بكالوريو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  <w:lang w:bidi="ar-IQ"/>
              </w:rPr>
              <w:t>مواد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بريطا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8"/>
                <w:szCs w:val="28"/>
              </w:rPr>
              <w:t>level 6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2018/</w:t>
            </w:r>
            <w:r>
              <w:rPr>
                <w:rFonts w:eastAsia="Calibri" w:cs="Arial" w:ascii="Calibri" w:hAnsi="Calibri"/>
                <w:sz w:val="28"/>
                <w:szCs w:val="28"/>
              </w:rPr>
              <w:t>10</w:t>
            </w:r>
            <w:r>
              <w:rPr>
                <w:rFonts w:eastAsia="Calibri" w:cs="Arial" w:ascii="Calibri" w:hAnsi="Calibri"/>
                <w:sz w:val="28"/>
                <w:szCs w:val="28"/>
              </w:rPr>
              <w:t>/21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سيراميك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خام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ترك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كيميائ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انتا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الخصائ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اساس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ترك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جهر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ذر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الجزيئ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للمو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سيراميك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ه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عوا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ؤث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خصائ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فيزيائ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عوا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ؤث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شغ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سيراميك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نتج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خو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ناتج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التطبيق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right="0" w:hanging="3"/>
              <w:jc w:val="left"/>
              <w:rPr>
                <w:rFonts w:cs="Arial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  <w:lang w:bidi="ar-IQ"/>
              </w:rPr>
              <w:t>تصن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  <w:lang w:bidi="ar-IQ"/>
              </w:rPr>
              <w:t>وتشكي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  <w:lang w:bidi="ar-IQ"/>
              </w:rPr>
              <w:t>السيراميك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130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راميك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واعها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واصها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اتها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صنيع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امل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را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حس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واص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يكانيك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يزيائ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هند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عر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راميك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بيقاتها</w:t>
            </w:r>
          </w:p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</w:r>
          </w:p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Granta Ltd CES EduPack software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سائ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ضيح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ث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يديو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ن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بيق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فض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وس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اس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والفيديو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برنامج</w:t>
            </w:r>
          </w:p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</w:r>
          </w:p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Granta Ltd CES EduPack software</w:t>
            </w:r>
          </w:p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</w:r>
          </w:p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</w:r>
          </w:p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شهرية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طالب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نهائ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9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ند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ت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جداني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ind w:left="1" w:right="0" w:hanging="3"/>
              <w:jc w:val="lef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</w:rPr>
              <w:t>Granta Ltd CES EduPack Design Edition software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  <w:p>
            <w:pPr>
              <w:pStyle w:val="ListParagraph"/>
              <w:numPr>
                <w:ilvl w:val="0"/>
                <w:numId w:val="0"/>
              </w:numPr>
              <w:pBdr/>
              <w:tabs>
                <w:tab w:val="clear" w:pos="720"/>
                <w:tab w:val="left" w:pos="687" w:leader="none"/>
              </w:tabs>
              <w:suppressAutoHyphens w:val="true"/>
              <w:spacing w:before="0" w:after="200"/>
              <w:ind w:left="720" w:right="720" w:hanging="0"/>
              <w:contextualSpacing/>
              <w:jc w:val="left"/>
              <w:textAlignment w:val="top"/>
              <w:outlineLvl w:val="0"/>
              <w:rPr>
                <w:rFonts w:cs="Calibri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تطو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ه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الق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القيادة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ابع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يراميك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Kingery W. D., Bowen H. K. and Uhlmann D. R. (1976) Introduction to ceramics. Wiley-Interscience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ind w:left="1" w:right="0" w:hanging="3"/>
              <w:jc w:val="righ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Callister Jr WD. Materials science and engineering, an introduction. 7th ed. John Wiley &amp; Sons, Inc; 2007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Sources of other local universities such as University of Technology- Baghdad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راب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سيراميك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ساسي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*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b/>
          <w:b/>
          <w:bCs/>
          <w:color w:val="993300"/>
          <w:sz w:val="24"/>
          <w:szCs w:val="24"/>
          <w:lang w:val="en" w:bidi="ar-IQ"/>
        </w:rPr>
      </w:pPr>
      <w:r>
        <w:rPr>
          <w:rFonts w:cs="Arial" w:ascii="Calibri" w:hAnsi="Calibri"/>
          <w:b/>
          <w:bCs/>
          <w:color w:val="993300"/>
          <w:sz w:val="24"/>
          <w:szCs w:val="24"/>
          <w:rtl w:val="true"/>
          <w:lang w:val="en"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default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Calibri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8:15:00Z</dcterms:created>
  <dc:creator>Lez</dc:creator>
  <dc:description/>
  <cp:keywords/>
  <dc:language>en-US</dc:language>
  <cp:lastModifiedBy>athil alezzi</cp:lastModifiedBy>
  <cp:lastPrinted>2015-04-20T13:19:00Z</cp:lastPrinted>
  <dcterms:modified xsi:type="dcterms:W3CDTF">2018-10-23T09:33:00Z</dcterms:modified>
  <cp:revision>10</cp:revision>
  <dc:subject/>
  <dc:title>وزارة التعليم العالي والبـحث العلم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