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;Courier New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يالى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هندسة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ا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سالم فرمان العزي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واد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/10/201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  <w:tab w:val="left" w:pos="8880" w:leader="none"/>
        </w:tabs>
        <w:bidi w:val="0"/>
        <w:ind w:left="0" w:right="-1080" w:hanging="874"/>
        <w:jc w:val="righ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 ا م د مزهر محمد طه                          اسم المعاون العلمي                                                           التاريخ                                                           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يالى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الوريوس هندسة المواد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جد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lang w:bidi="ar-IQ"/>
              </w:rPr>
              <w:t>22/10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ناء الطالب علميا وتأهيله للعمل في مجال  هندسة المواد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ناء وإعداد الطالب نفسيا ليقوم بدوره كمهندس يعتمد عليه في هذا المجا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ناء طلبة قادرين على التنافس مع مهندسين آخرين لفرص العمل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حصول على المقاعد  المطلوبة في إكمال دراسات علي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ابلية التقديم لاختبارات خارجية من قبل هيئات محلية أو إقليمية أو عالمية لغرض إكمال الدراسة أو التعيين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ث الطالب على الإبداع والتفكير في مشاريع التخصص ومواكبة التطور الحاصل في هذا المجا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زويد الطلبة بمهارات علمية وعملية ومهارات ذاتية  تمكنه من حل المشاكل العملية والتعامل معها بمفاهيم 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الحصول على المعرفة والفهم في العمل لحل مشاكل واقع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فهام الطالب اساليب متميزة في مجال علوم هندسة المواد تهتم بالجانبين النظري والتطبيقي تتوافق مع المعايير العالمية للجودة الاكاد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حصول على المعرفة وتوفير تعليم هندسي متطور ومعتمد لتلبية احتياجات الدوائر والمؤسسات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حصول على المعرفة والفهم على تشخيص الاعطال وصيانتها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فهام الطالب الاسس العلمية لبذل الجهود لبناء وتدريب وتأهيل القدرات بمهنية عالية واجراء الابحاث التطبيقية وتقديم الخدمات الاستشارية المتخصصة في مجال علوم هندسة المواد ومجالاته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فهام وتعليم الطالب على تطبيق المعارف والمهارات المكتسب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both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شرح مواضيع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زودهم بمهارات حل المشاكل العم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والمواضيع الاضافية المتعلقة بمخرجات التعليم السابقة للمهارات لحل المشاكل العم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حل مجموعة من الأمثلة العملية من قبل الكادر الأكادي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تم مشاركة الطلبة خلال المحاضرة بحل بعض المشاكل العم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تم متابعة المختبرات العلمية الخاصة بالقسم من قبل الكادر الأكاديم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متحانات يومية بأسئلة عملية و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ات مشاركة لأسئلة المنافسة الصعبة بين الطلا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 درجات للواجبات البيتية  والتقاريرالمكلفة به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متحانات فصلية للمنهج الدراسي اضافة الى امتحان نصف السنة والامتحان النهائ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تشجيع البحث العلمي في مجالات هندسة المواد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التحليل للمواضيع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التحليل في المواضيع المتعلقة بحل المشكلات العم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والمواضيع الاضافية والتجارب الميدانية  المتعلقة بمخرجات التفكير والتحلي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كوين حلقات نقاشية خلال المحاضرات او خارجها لمناقشة مواضيع هندسية علمية التي تتطلب التفكير والتحلي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طلب من الطلبة مجموعة من الاسئلة التفكيرية خلال المحاضرات مث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يف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تى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ل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لمواضيع محدد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طاء الطلبة واجبات بيتية  وتقارير دور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د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104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MAE207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MAE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ا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vertAlign w:val="subscript"/>
                <w:lang w:bidi="ar-IQ"/>
              </w:rPr>
              <w:t>+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يتم التخطيط لتطوير شخصيات الطلبة عن طريق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حلقات نقاشية معهم ومطالبتهم بتقارير و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رات دورية وعلى مدار المراحل الاربعة ولمختلف المواضيع  لتنمية التطور الشخصي لديه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بول مركزي من وزارة التعليم العالي والبحث العلم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وقع الك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وقع الالكتروني والبريد الالكتروني للقس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ول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E104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E1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ر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هندسي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ثانية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MAE207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MAE2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مقاو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مواد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330"/>
      </w:tblGrid>
      <w:tr>
        <w:trPr>
          <w:trHeight w:val="62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ي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\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</w:p>
        </w:tc>
      </w:tr>
      <w:tr>
        <w:trPr>
          <w:trHeight w:val="62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</w:p>
        </w:tc>
      </w:tr>
      <w:tr>
        <w:trPr>
          <w:trHeight w:val="62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MAE 207,MAE208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و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105,E10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</w:p>
        </w:tc>
      </w:tr>
      <w:tr>
        <w:trPr>
          <w:trHeight w:val="62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لزا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</w:tr>
      <w:tr>
        <w:trPr>
          <w:trHeight w:val="62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و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</w:p>
        </w:tc>
      </w:tr>
      <w:tr>
        <w:trPr>
          <w:trHeight w:val="62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/2/2018</w:t>
            </w:r>
          </w:p>
        </w:tc>
      </w:tr>
      <w:tr>
        <w:trPr>
          <w:trHeight w:val="72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330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هدف المنهاج المقرر الى تعريف الطالب على الألية التي تعمل بها المواد الهندسية سواء كانت مركبة او احادية التكوين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ذلك من خلال الاستنتاجات البصرية او الرياضية الى الكيفية التي تعمل بها هذه المواد عندما تتعرض الى احمال واجهادات خارجية او داخلية وبالتالي حساب العمر الافتراضي لها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ذلك مساعدته على تكوين فكرة نظرية وعملية عندما يخطط الى انتاج مادة بالمواصفات المطلوبة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Courier New" w:hAnsi="Courier New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يتعلم الطالب خلال السنه الدراس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هارات القوانين الرياضية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ال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التحلي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ند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ث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ش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صحيحه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لي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د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جه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تر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قد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إ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فص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و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يت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ل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1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96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ناقشة يومية لمعرفة مدى استيعاب الطلبة للمادة ووضع تقييم للمشاركات اليو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96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يومية بأسئلة علمية متنوعة وقصيرة لفهم مدى إ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ru-RU" w:bidi="ar-A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ابهم للماد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96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إعطاء جزء من درجة كل فصل للواجبات البيت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96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متحانات يومية 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كوزات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 امتحانات شهرية  للمنهج الدراسي والامتحان النهائ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د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17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طوير مهارة الطالب على قراءة الصورة الخارجية للمادة وتحديد حالتها الفن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    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الب من امتلاك القدرة على المقارنة بين حالات الماد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فع الطلبة على التوصل مع الطلبة المناظرين في الاختصاص في الجامعات العالمية الاخرى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ف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ست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غ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ؤهل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           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حض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64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أو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orsion, Polar second moment of area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 xml:space="preserve">مكتوبة على ورق ومشروحة على السبو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</w:tc>
      </w:tr>
      <w:tr>
        <w:trPr>
          <w:trHeight w:val="23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تاني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ahoma" w:ascii="Tahoma" w:hAnsi="Tahoma"/>
                <w:b/>
                <w:bCs/>
                <w:sz w:val="16"/>
                <w:lang w:bidi="ar-IQ"/>
              </w:rPr>
              <w:t>Shear stress and Shear strain in shaft ,H.L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 xml:space="preserve">مكتوبة على ورق ومشروحة على السبو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</w:tc>
      </w:tr>
      <w:tr>
        <w:trPr>
          <w:trHeight w:val="3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ahoma" w:ascii="Tahoma" w:hAnsi="Tahoma"/>
                <w:b/>
                <w:bCs/>
                <w:sz w:val="16"/>
                <w:lang w:bidi="ar-IQ"/>
              </w:rPr>
              <w:t>Tensional rigidity ,hollow shaft thin-walled tub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ahoma" w:ascii="Tahoma" w:hAnsi="Tahoma"/>
                <w:b/>
                <w:bCs/>
                <w:sz w:val="16"/>
                <w:lang w:bidi="ar-IQ"/>
              </w:rPr>
              <w:t>Composite, shaft connection ,strain energy in to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 xml:space="preserve">مكتوبة على ورق ومشروحة على السبو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خام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ahoma" w:ascii="Tahoma" w:hAnsi="Tahoma"/>
                <w:b/>
                <w:bCs/>
                <w:sz w:val="16"/>
                <w:lang w:bidi="ar-IQ"/>
              </w:rPr>
              <w:t>Exa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ساد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ahoma" w:ascii="Tahoma" w:hAnsi="Tahoma"/>
                <w:b/>
                <w:bCs/>
                <w:sz w:val="16"/>
                <w:lang w:bidi="ar-IQ"/>
              </w:rPr>
              <w:t>Power transmitted by shafts, combined stress syst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 xml:space="preserve">مكتوبة على ورق ومشروحة على السبو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</w:tc>
      </w:tr>
      <w:tr>
        <w:trPr>
          <w:trHeight w:val="31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ساب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ahoma" w:ascii="Tahoma" w:hAnsi="Tahoma"/>
                <w:b/>
                <w:bCs/>
                <w:sz w:val="16"/>
                <w:lang w:bidi="ar-IQ"/>
              </w:rPr>
              <w:t>Internal force in beams ,beam defle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 xml:space="preserve">مكتوبة عل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</w:t>
            </w:r>
          </w:p>
        </w:tc>
      </w:tr>
      <w:tr>
        <w:trPr>
          <w:trHeight w:val="31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ثام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ahoma" w:ascii="Tahoma" w:hAnsi="Tahoma"/>
                <w:b/>
                <w:bCs/>
                <w:sz w:val="16"/>
                <w:lang w:bidi="ar-IQ"/>
              </w:rPr>
              <w:t>Thin cylinders and shells. Internal pressure, stress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 xml:space="preserve">مكتوبة على ورق ومشروحة على السبو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</w:tc>
      </w:tr>
      <w:tr>
        <w:trPr>
          <w:trHeight w:val="31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التاس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ahoma" w:ascii="Tahoma" w:hAnsi="Tahoma"/>
                <w:b/>
                <w:bCs/>
                <w:sz w:val="16"/>
                <w:lang w:bidi="ar-IQ"/>
              </w:rPr>
              <w:t>Thin rotating ring and spherical shell, pressure vesse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 xml:space="preserve">مكتوبة على ورق ومشروحة على السبو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</w:tc>
      </w:tr>
      <w:tr>
        <w:trPr>
          <w:trHeight w:val="31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عاش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ahoma" w:ascii="Tahoma" w:hAnsi="Tahoma"/>
                <w:b/>
                <w:bCs/>
                <w:sz w:val="16"/>
                <w:lang w:bidi="ar-IQ"/>
              </w:rPr>
              <w:t>Thin rotating ring and spherical shell, pressure vesse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 xml:space="preserve">مكتوبة على ورق ومشروحة على السبو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</w:tc>
      </w:tr>
      <w:tr>
        <w:trPr>
          <w:trHeight w:val="31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الحادي عش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ahoma" w:ascii="Tahoma" w:hAnsi="Tahoma"/>
                <w:b/>
                <w:bCs/>
                <w:sz w:val="16"/>
                <w:lang w:bidi="ar-IQ"/>
              </w:rPr>
              <w:t>Exa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ثاني عش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ahoma" w:ascii="Tahoma" w:hAnsi="Tahoma"/>
                <w:b/>
                <w:bCs/>
                <w:sz w:val="16"/>
                <w:lang w:bidi="ar-IQ"/>
              </w:rPr>
              <w:t>Cylindrical vessel with hemispherical end ,effects of end plate and joints.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 xml:space="preserve">مكتوبة على ورق ومشروحة على السبو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</w:tc>
      </w:tr>
      <w:tr>
        <w:trPr>
          <w:trHeight w:val="220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الثالث عش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IQ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 xml:space="preserve">Stresses in Beams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 xml:space="preserve">Bending and shear force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Movement lo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</w:tc>
      </w:tr>
      <w:tr>
        <w:trPr>
          <w:trHeight w:val="31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الرابع عش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ru-RU"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ru-RU"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: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892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both"/>
              <w:rPr>
                <w:rFonts w:ascii="Cambria" w:hAnsi="Cambria" w:eastAsia="Calibri" w:cs="Cambria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 xml:space="preserve">Strength of Materials 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Third and Fourth Edition.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Ferdinand and L.Singer Andrew Pytel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0"/>
              <w:spacing w:before="240" w:after="60"/>
              <w:ind w:left="0" w:right="0" w:hanging="0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Strength of Materials 4th edition (Solutions Manual) Singer Pytel (Legibly)</w:t>
            </w:r>
          </w:p>
          <w:p>
            <w:pPr>
              <w:pStyle w:val="Heading4"/>
              <w:bidi w:val="0"/>
              <w:ind w:left="0" w:right="0" w:hanging="0"/>
              <w:jc w:val="left"/>
              <w:rPr>
                <w:rFonts w:ascii="Cambria" w:hAnsi="Cambria" w:eastAsia="Calibri" w:cs="Cambria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Web Course: Strength of Materials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Dr. Satish C Sharma (IITR)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4"/>
                <w:szCs w:val="24"/>
              </w:rPr>
              <w:t xml:space="preserve">Web Page: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FF"/>
                <w:sz w:val="24"/>
                <w:szCs w:val="24"/>
              </w:rPr>
              <w:t>http://www.nptel.iitm.ac.in/courses/Webcourse-contents/IITROORKEE/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FF"/>
                <w:sz w:val="24"/>
                <w:szCs w:val="24"/>
              </w:rPr>
              <w:t>strength%20of%20materials/homepage.htm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Web Course: Structural Analysis II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LS Ramachandra &amp; SK Barai (IITKGP)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4"/>
                <w:szCs w:val="24"/>
              </w:rPr>
              <w:t xml:space="preserve">Web Page: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FF"/>
                <w:sz w:val="24"/>
                <w:szCs w:val="24"/>
              </w:rPr>
              <w:t>http://www.nptel.iitm.ac.in/courses/Webcoursecontents/</w:t>
            </w:r>
          </w:p>
          <w:p>
            <w:pPr>
              <w:pStyle w:val="Heading4"/>
              <w:bidi w:val="0"/>
              <w:spacing w:before="240" w:after="60"/>
              <w:ind w:left="0" w:right="0" w:hanging="0"/>
              <w:jc w:val="left"/>
              <w:rPr>
                <w:rFonts w:ascii="Cambria" w:hAnsi="Cambria" w:eastAsia="Calibri" w:cs="Cambria"/>
                <w:color w:val="000000"/>
                <w:lang w:bidi="ar-IQ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FF"/>
                <w:sz w:val="24"/>
                <w:szCs w:val="24"/>
              </w:rPr>
              <w:t>IIT%20Kharagpur/Structural%20Analysis/New_index1.html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41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ق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نه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سه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ي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4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0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0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cs="Aria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cs="Aria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Times New Roman" w:hAnsi="Times New Roman" w:eastAsia="Times New Roman" w:cs="Traditional Arabic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StrongEmphasis">
    <w:name w:val="Strong"/>
    <w:qFormat/>
    <w:rPr>
      <w:b/>
      <w:bCs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9:39:00Z</dcterms:created>
  <dc:creator>Lez</dc:creator>
  <dc:description/>
  <dc:language>en-US</dc:language>
  <cp:lastModifiedBy>Wessam</cp:lastModifiedBy>
  <cp:lastPrinted>2015-04-20T13:19:00Z</cp:lastPrinted>
  <dcterms:modified xsi:type="dcterms:W3CDTF">2018-10-22T19:39:00Z</dcterms:modified>
  <cp:revision>2</cp:revision>
  <dc:subject/>
  <dc:title>وزارة التعليم العالي والبـحث العلمي</dc:title>
</cp:coreProperties>
</file>