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يالى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هندسة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سالم فرمان العزي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واد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/10/20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  <w:tab w:val="left" w:pos="8880" w:leader="none"/>
        </w:tabs>
        <w:bidi w:val="0"/>
        <w:ind w:left="0" w:right="-1080" w:hanging="874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     ا م د مزهر طه محمد                         اسم المعاون العلمي                                                           التاريخ                                                           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 هندسة 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ج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22/10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اء الطالب علميا وتأهيله للعمل في مجال  هندسة المواد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وإعداد الطالب نفسيا ليقوم بدوره كمهندس يعتمد عليه في هذا المجا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طلبة قادرين على التنافس مع مهندسين آخرين لفرص العمل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حصول على المقاعد  المطلوبة في إكمال دراسات علي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بلية التقديم لاختبارات خارجية من قبل هيئات محلية أو إقليمية أو عالمية لغرض إكمال الدراسة أو التعي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ث الطالب على الإبداع والتفكير في مشاريع التخصص ومواكبة التطور الحاصل في هذا المجا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لبة بمهارات علمية وعملية ومهارات ذاتية  تمكنه من حل المشاكل العملية والتعامل معها بمفاهيم 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حصول على المعرفة والفهم في العمل لحل مشاكل واقع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ساليب متميزة في مجال علوم هندسة المواد تهتم بالجانبين النظري والتطبيقي تتوافق مع المعايير العالمية للجودة الاكاد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توفير تعليم هندسي متطور ومعتمد لتلبية احتياجات الدوائر والمؤس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الفهم على تشخيص الاعطال وصيانتها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لاسس العلمية لبذل الجهود لبناء وتدريب وتأهيل القدرات بمهنية عالية واجراء الابحاث التطبيقية وتقديم الخدمات الاستشارية المتخصصة في مجال علوم هندسة المواد ومجالات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فهام وتعليم الطالب على تطبيق المعارف والمهارات المكتسب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شرح مواضيع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دهم بمهارات حل المشاكل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المتعلقة بمخرجات التعليم السابقة للمهارات لحل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ل مجموعة من الأمثلة العملية من قبل الكادر الأكادي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شاركة الطلبة خلال المحاضرة بحل بعض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تابعة المختبرات العلمية الخاصة بالقسم من قبل الكادر الأ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أ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أ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تشجيع البحث العلمي في مجالات هندسة الموا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للمواضيع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في المواضيع المتعلقة بحل المشكلات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والتجارب الميدانية  المتعلقة بمخرجات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وين حلقات نقاشية خلال المحاضرات او خارجها لمناقشة مواضيع هندسية علمية التي تتطلب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طلب من الطلبة مجموعة من الاسئلة التفكيرية خلال المحاضرات مث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واضيع محد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الطلبة واجبات بيتية  وتقارير دور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104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AE20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AE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vertAlign w:val="subscript"/>
                <w:lang w:bidi="ar-IQ"/>
              </w:rPr>
              <w:t>+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تم التخطيط لتطوير شخصيات الطلبة عن طريق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حلقات نقاشية معهم ومطالبتهم بتقارير و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رات دورية وعلى مدار المراحل الاربعة ولمختلف المواضيع  لتنمية التطور الشخصي لديه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بول مركزي من وزارة التعليم العالي والبحث العل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وقع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قع الالكتروني والبريد الالكتروني للقس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E104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E1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ر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هندسي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AE20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AE2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قاو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مواد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330"/>
      </w:tblGrid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AE 207,MAE208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105,E10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ز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/10/2018</w:t>
            </w:r>
          </w:p>
        </w:tc>
      </w:tr>
      <w:tr>
        <w:trPr>
          <w:trHeight w:val="72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330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المنهاج المقرر الى تعريف الطالب على الألية التي تعمل بها المواد الهندسية سواء كانت مركبة او احادية التكوين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ذلك من خلال الاستنتاجات البصرية او الرياضية الى الكيفية التي تعمل بها هذه المواد عندما تتعرض الى احمال واجهادات خارجية او داخلية وبالتالي حساب العمر الافتراضي لها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ذلك مساعدته على تكوين فكرة نظرية وعملية عندما يخطط الى انتاج مادة بالمواصفات المطلوبة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Courier New" w:hAnsi="Courier Ne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تعلم الطالب خلال السنه الدراس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هارات القوانين الرياضي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ش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حيح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د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ه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د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إ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يت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1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يومية لمعرفة مدى استيعاب الطلبة للمادة ووضع تقييم للمشاركات اليو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أسئلة علمية متنوعة وقصيرة لفهم مدى إ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ابهم للما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عطاء جزء من درجة كل فصل للواجبات البيت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متحانات يومي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كوزا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 امتحانات شهرية  للمنهج الدراسي والامتحان النهائ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1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طوير مهارة الطالب على قراءة الصورة الخارجية للمادة وتحديد حالتها الفن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    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امتلاك القدرة على المقارنة بين حالات الماد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فع الطلبة على التوصل مع الطلبة المناظرين في الاختصاص في الجامعات العالمية الاخر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ف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ست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هل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            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حض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64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71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9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و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Simple Stresses ,Normal stress, Bearing stress, Shear stress .Solved problem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12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تان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Shearing &amp; bearing stress . solved probl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ثسس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16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Thin- Walled Pressure Vessels. Solved problem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cs="Tahoma" w:ascii="Tahoma" w:hAnsi="Tahoma"/>
                <w:lang w:bidi="ar-IQ"/>
              </w:rPr>
              <w:t>Strain. Simple strain ,Stress- strain diagram, Hooks Low , Axial deformation</w:t>
            </w:r>
            <w:r>
              <w:rPr>
                <w:rFonts w:cs="Tahoma" w:ascii="Tahoma" w:hAnsi="Tahoma"/>
                <w:b/>
                <w:bCs/>
                <w:lang w:bidi="ar-IQ"/>
              </w:rPr>
              <w:t xml:space="preserve"> 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خام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cs="Tahoma" w:ascii="Tahoma" w:hAnsi="Tahoma"/>
                <w:lang w:bidi="ar-IQ"/>
              </w:rPr>
              <w:t>Solved probl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8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د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lang w:bidi="ar-IQ"/>
              </w:rPr>
              <w:t>Ex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ب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lang w:bidi="ar-IQ"/>
              </w:rPr>
            </w:pPr>
            <w:r>
              <w:rPr>
                <w:rFonts w:cs="Tahoma" w:ascii="Tahoma" w:hAnsi="Tahoma"/>
                <w:lang w:bidi="ar-IQ"/>
              </w:rPr>
              <w:t>Shearing deformation , Poissons Ratio</w:t>
            </w:r>
            <w:r>
              <w:rPr>
                <w:rFonts w:eastAsia="Calibri" w:cs="Times New Roman" w:ascii="Cambria" w:hAnsi="Cambria"/>
                <w:color w:val="000000"/>
                <w:lang w:bidi="ar-IQ"/>
              </w:rPr>
              <w:t>,Biaxial deformation , Bulk modulus of elastis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ثام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lang w:bidi="ar-IQ"/>
              </w:rPr>
              <w:t>Solved probl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تاس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eastAsia="Tahoma" w:cs="Tahoma" w:ascii="Tahoma" w:hAnsi="Tahoma"/>
                <w:b/>
                <w:bCs/>
                <w:lang w:bidi="ar-IQ"/>
              </w:rPr>
              <w:t xml:space="preserve"> </w:t>
            </w:r>
            <w:r>
              <w:rPr>
                <w:rFonts w:cs="Times New Roman"/>
                <w:lang w:bidi="ar-IQ"/>
              </w:rPr>
              <w:t>Statically indeterminate Members &amp; Solved probl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عاش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lang w:bidi="ar-IQ"/>
              </w:rPr>
              <w:t>Thermal stress &amp; Solved probl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حادي عش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lang w:bidi="ar-IQ"/>
              </w:rPr>
              <w:t>Torsion</w:t>
            </w:r>
            <w:r>
              <w:rPr>
                <w:rFonts w:cs="Times New Roman"/>
                <w:lang w:bidi="ar-IQ"/>
              </w:rPr>
              <w:t xml:space="preserve">, Angle Twist &amp;Solved problem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8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ثاني عش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ahoma" w:ascii="Tahoma" w:hAnsi="Tahoma"/>
                <w:b/>
                <w:bCs/>
                <w:lang w:bidi="ar-IQ"/>
              </w:rPr>
              <w:t>Exam.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 xml:space="preserve">مكتوبة على ورق ومشروحة على السبور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220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ثالث عش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Shear &amp; Moment in Beams. Shear and Moment diagrams .Solved probl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اجبات بيتية</w:t>
            </w:r>
          </w:p>
        </w:tc>
      </w:tr>
      <w:tr>
        <w:trPr>
          <w:trHeight w:val="31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الرابع عش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ru-RU"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 xml:space="preserve">Continue Solved problems on S.M.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82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3"/>
      </w:tblGrid>
      <w:tr>
        <w:trPr>
          <w:trHeight w:val="70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Strength of Materials 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Third and Fourth Edition.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Ferdinand and L.Singer Andrew Pytel</w:t>
            </w:r>
          </w:p>
        </w:tc>
      </w:tr>
      <w:tr>
        <w:trPr>
          <w:trHeight w:val="11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0"/>
              <w:spacing w:before="240" w:after="60"/>
              <w:ind w:left="0" w:right="0" w:hanging="0"/>
              <w:jc w:val="left"/>
              <w:rPr>
                <w:rFonts w:ascii="Cambria" w:hAnsi="Cambria" w:eastAsia="Calibri" w:cs="Cambria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Strength of Materials 4th edition (Solutions Manual) Singer Pytel (Legibly)  </w:t>
            </w:r>
          </w:p>
        </w:tc>
      </w:tr>
      <w:tr>
        <w:trPr>
          <w:trHeight w:val="33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Web Course: Strength of Material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Dr. Satish C Sharma (IITR)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4"/>
                <w:szCs w:val="24"/>
              </w:rPr>
              <w:t xml:space="preserve">Web Page: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FF"/>
                <w:sz w:val="24"/>
                <w:szCs w:val="24"/>
              </w:rPr>
              <w:t>http://www.nptel.iitm.ac.in/courses/Webcourse-contents/IITROORKEE/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FF"/>
                <w:sz w:val="24"/>
                <w:szCs w:val="24"/>
              </w:rPr>
              <w:t>strength%20of%20materials/homepage.htm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Web Course: Structural Analysis I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LS Ramachandra &amp; SK Barai (IITKGP)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4"/>
                <w:szCs w:val="24"/>
              </w:rPr>
              <w:t xml:space="preserve">Web Page: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FF"/>
                <w:sz w:val="24"/>
                <w:szCs w:val="24"/>
              </w:rPr>
              <w:t>http://www.nptel.iitm.ac.in/courses/Webcoursecontents/</w:t>
            </w:r>
          </w:p>
          <w:p>
            <w:pPr>
              <w:pStyle w:val="Heading4"/>
              <w:bidi w:val="0"/>
              <w:spacing w:before="240" w:after="60"/>
              <w:ind w:left="0" w:right="0" w:hanging="0"/>
              <w:jc w:val="left"/>
              <w:rPr>
                <w:rFonts w:ascii="Cambria" w:hAnsi="Cambria" w:eastAsia="Calibri" w:cs="Cambria"/>
                <w:color w:val="000000"/>
                <w:lang w:bidi="ar-IQ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FF"/>
                <w:sz w:val="24"/>
                <w:szCs w:val="24"/>
              </w:rPr>
              <w:t>IIT%20Kharagpur/Structural%20Analysis/New_index1.html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39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175" w:right="0" w:firstLine="5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ق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سه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ي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4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9:45:00Z</dcterms:created>
  <dc:creator>Lez</dc:creator>
  <dc:description/>
  <dc:language>en-US</dc:language>
  <cp:lastModifiedBy>Wessam</cp:lastModifiedBy>
  <cp:lastPrinted>2015-04-20T13:19:00Z</cp:lastPrinted>
  <dcterms:modified xsi:type="dcterms:W3CDTF">2018-11-04T09:45:00Z</dcterms:modified>
  <cp:revision>2</cp:revision>
  <dc:subject/>
  <dc:title>وزارة التعليم العالي والبـحث العلمي</dc:title>
</cp:coreProperties>
</file>