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جامعة ديالى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كلية الهندسة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هندسة المواد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2/10/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ضياء احمد صلال      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2/10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sz w:val="36"/>
                <w:szCs w:val="36"/>
                <w:lang w:bidi="ar-IQ"/>
              </w:rPr>
            </w:pP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يهدف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ا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ام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تم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بكل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م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هو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متعلق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بماد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وليمر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لالما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بانواع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وليمر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مصادره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ستخراجه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صناعته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ه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خام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وليمر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ستخدم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صناع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ركب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وليمر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ه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خصائص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فيزيائ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لمكانيك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لكهربائ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للبوليمر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يدرس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يض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نوعي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ركب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وليمر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واسع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طيف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ه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بول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ثلي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عالي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كثاف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لبواثلي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طيء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كثافة</w:t>
            </w:r>
            <w:r>
              <w:rPr>
                <w:rFonts w:eastAsia="Calibri" w:cs="Times New Roman" w:ascii="Calibri" w:hAnsi="Calibri"/>
                <w:sz w:val="36"/>
                <w:szCs w:val="36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كذلك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يتطرق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استخدم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الطبي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وغيرها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استخدام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للبوليمرات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36"/>
                <w:sz w:val="36"/>
                <w:szCs w:val="36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بوليم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كي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ف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وليمر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وليم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ه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اط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كثاف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شرح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ح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ص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ر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QUIZ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وضو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13:00Z</dcterms:created>
  <dc:creator>Lez</dc:creator>
  <dc:description/>
  <dc:language>en-US</dc:language>
  <cp:lastModifiedBy>Wessam</cp:lastModifiedBy>
  <cp:lastPrinted>2015-04-20T13:19:00Z</cp:lastPrinted>
  <dcterms:modified xsi:type="dcterms:W3CDTF">2018-10-23T05:13:00Z</dcterms:modified>
  <cp:revision>2</cp:revision>
  <dc:subject/>
  <dc:title>وزارة التعليم العالي والبـحث العلمي</dc:title>
</cp:coreProperties>
</file>